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7.png" ContentType="image/png"/>
  <Override PartName="/word/media/image87.png" ContentType="image/png"/>
  <Override PartName="/word/media/image19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53.png" ContentType="image/png"/>
  <Override PartName="/word/media/image146.png" ContentType="image/png"/>
  <Override PartName="/word/media/image141.png" ContentType="image/png"/>
  <Override PartName="/word/media/image55.png" ContentType="image/png"/>
  <Override PartName="/word/media/image108.png" ContentType="image/png"/>
  <Override PartName="/word/media/image11.png" ContentType="image/png"/>
  <Override PartName="/word/media/image150.png" ContentType="image/png"/>
  <Override PartName="/word/media/image142.png" ContentType="image/png"/>
  <Override PartName="/word/media/image56.png" ContentType="image/png"/>
  <Override PartName="/word/media/image109.png" ContentType="image/png"/>
  <Override PartName="/word/media/image151.png" ContentType="image/png"/>
  <Override PartName="/word/media/image54.png" ContentType="image/png"/>
  <Override PartName="/word/media/image140.png" ContentType="image/png"/>
  <Override PartName="/word/media/image152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47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left"/>
        <w:outlineLvl w:val="0"/>
        <w:rPr>
          <w:rFonts w:cs="Traditional Arabic"/>
          <w:b/>
          <w:b/>
          <w:bCs/>
          <w:kern w:val="2"/>
          <w:sz w:val="48"/>
          <w:szCs w:val="48"/>
        </w:rPr>
      </w:pPr>
      <w:r>
        <w:rPr>
          <w:rFonts w:cs="Traditional Arabic"/>
          <w:b/>
          <w:b/>
          <w:bCs/>
          <w:kern w:val="2"/>
          <w:sz w:val="48"/>
          <w:sz w:val="48"/>
          <w:szCs w:val="48"/>
          <w:rtl w:val="true"/>
        </w:rPr>
        <w:t>العمارة</w:t>
      </w:r>
      <w:r>
        <w:rPr>
          <w:b/>
          <w:b/>
          <w:bCs/>
          <w:kern w:val="2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48"/>
          <w:sz w:val="48"/>
          <w:szCs w:val="48"/>
          <w:rtl w:val="true"/>
        </w:rPr>
        <w:t>و</w:t>
      </w:r>
      <w:r>
        <w:rPr>
          <w:b/>
          <w:b/>
          <w:bCs/>
          <w:kern w:val="2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48"/>
          <w:sz w:val="48"/>
          <w:szCs w:val="48"/>
          <w:rtl w:val="true"/>
        </w:rPr>
        <w:t>الهندسة</w:t>
      </w:r>
      <w:r>
        <w:rPr>
          <w:b/>
          <w:b/>
          <w:bCs/>
          <w:kern w:val="2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48"/>
          <w:sz w:val="48"/>
          <w:szCs w:val="48"/>
          <w:rtl w:val="true"/>
        </w:rPr>
        <w:t>المعمارية</w:t>
      </w:r>
      <w:r>
        <w:rPr>
          <w:b/>
          <w:b/>
          <w:bCs/>
          <w:kern w:val="2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48"/>
          <w:sz w:val="48"/>
          <w:szCs w:val="48"/>
          <w:rtl w:val="true"/>
        </w:rPr>
        <w:t>و</w:t>
      </w:r>
      <w:r>
        <w:rPr>
          <w:b/>
          <w:b/>
          <w:bCs/>
          <w:kern w:val="2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48"/>
          <w:sz w:val="48"/>
          <w:szCs w:val="48"/>
          <w:rtl w:val="true"/>
        </w:rPr>
        <w:t>المهندس</w:t>
      </w:r>
      <w:r>
        <w:rPr>
          <w:b/>
          <w:b/>
          <w:bCs/>
          <w:kern w:val="2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48"/>
          <w:sz w:val="48"/>
          <w:szCs w:val="48"/>
          <w:rtl w:val="true"/>
        </w:rPr>
        <w:t>المعماري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1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ة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و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تخد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عم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شآ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خص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خصص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كانات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عمر</w:t>
      </w:r>
      <w:r>
        <w:rPr>
          <w:rFonts w:cs="Traditional Arabic"/>
          <w:rtl w:val="true"/>
        </w:rPr>
        <w:t>"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مر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تي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مة</w:t>
      </w:r>
      <w:r>
        <w:rPr>
          <w:rtl w:val="true"/>
        </w:rPr>
        <w:t xml:space="preserve"> </w:t>
      </w:r>
      <w:r>
        <w:rPr>
          <w:rFonts w:cs="Arial" w:ascii="Arial" w:hAnsi="Arial"/>
        </w:rPr>
        <w:t>architecture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ى</w:t>
      </w:r>
      <w:r>
        <w:rPr>
          <w:rtl w:val="true"/>
        </w:rPr>
        <w:t xml:space="preserve"> </w:t>
      </w:r>
      <w:r>
        <w:rPr>
          <w:rFonts w:cs="Arial" w:ascii="Arial" w:hAnsi="Arial"/>
        </w:rPr>
        <w:t>arch/tect/tonic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صن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اء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دون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ن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د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ب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ا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تخ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ن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..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1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ار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م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و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م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ن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عـــمـــ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مو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ش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خصص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عمار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ندسو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خصصون</w:t>
      </w:r>
      <w:r>
        <w:rPr>
          <w:rtl w:val="true"/>
        </w:rPr>
        <w:t xml:space="preserve"> </w:t>
      </w:r>
      <w:r>
        <w:rPr>
          <w:rFonts w:cs="Arial" w:ascii="Arial" w:hAnsi="Arial"/>
        </w:rPr>
        <w:t>tradition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شآ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ا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د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سم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ول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هور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نسان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د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س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لا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ق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ظ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ق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د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م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ية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شآت</w:t>
      </w:r>
    </w:p>
    <w:p>
      <w:pPr>
        <w:pStyle w:val="Normal"/>
        <w:jc w:val="left"/>
        <w:rPr>
          <w:rFonts w:cs="Traditional Arabic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ط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ى</w:t>
      </w:r>
    </w:p>
    <w:p>
      <w:pPr>
        <w:pStyle w:val="Normal"/>
        <w:jc w:val="left"/>
        <w:rPr>
          <w:rFonts w:cs="Traditional Arabic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ناء</w:t>
      </w:r>
    </w:p>
    <w:p>
      <w:pPr>
        <w:pStyle w:val="Normal"/>
        <w:jc w:val="left"/>
        <w:rPr>
          <w:rFonts w:cs="Traditional Arabic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ري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فيتروفيوس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روم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ل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هن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ون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روف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ياء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Arial" w:ascii="Arial" w:hAnsi="Arial"/>
          <w:i/>
          <w:iCs/>
        </w:rPr>
        <w:t>Utilitas Firmitas Venristas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Commodotoes Firmness Delighte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Functional Technological Aesthetic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Utility Structure Attractive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Use Construction Apperance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1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رى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دهش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مر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قلي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ه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مر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د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ه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اق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عا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نسا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خ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د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ي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هر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رب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عنا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د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فص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ماري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فاخ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عارف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سفات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نو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رف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تلف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غ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ح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هند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ما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ار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ه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عد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ار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ن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ا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ك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ما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ق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لى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عم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تمع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ت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ث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عم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عبية</w:t>
      </w:r>
    </w:p>
    <w:p>
      <w:pPr>
        <w:pStyle w:val="Normal"/>
        <w:jc w:val="left"/>
        <w:rPr>
          <w:rFonts w:cs="Traditional Arabic"/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هند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مارية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هن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م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خ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م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ند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م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زا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نة</w:t>
      </w:r>
      <w:r>
        <w:rPr>
          <w:rtl w:val="true"/>
        </w:rPr>
        <w:t xml:space="preserve"> </w:t>
      </w:r>
      <w:r>
        <w:rPr>
          <w:rFonts w:cs="Arial" w:ascii="Arial" w:hAnsi="Arial"/>
        </w:rPr>
        <w:t>discipline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م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شتغ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ار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و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م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م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نت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ه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ن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مار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ن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شآ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ما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اطات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وق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مي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ن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مار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مي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ن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مارى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72"/>
          <w:szCs w:val="7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مبادئ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عامة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للرسم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معماري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قط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ت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م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4333875" cy="4353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435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النق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جم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br/>
        <w:t xml:space="preserve">  </w:t>
        <w:br/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نقطة</w:t>
      </w:r>
    </w:p>
    <w:p>
      <w:pPr>
        <w:pStyle w:val="Normal"/>
        <w:spacing w:before="280" w:after="280"/>
        <w:jc w:val="left"/>
        <w:rPr/>
      </w:pPr>
      <w:r>
        <w:rPr>
          <w:b/>
          <w:b/>
          <w:bCs/>
          <w:rtl w:val="true"/>
        </w:rPr>
        <w:t>هي المكون الأول للأشكال كلها و لها موقع في الفراغ يوضح بالإحداثي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غ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 النقطة ساكنة بطبيعتها و ليس لها اتجاه و توحي بالمركز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 تقع ف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ية و نهاية الخط او عند تقاطع خطين أو أركان الحج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 ليس للنقطة شكل محدد 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ا تنظم الفراغ من حولها و تسيطر عليه باستقرارها و سكون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 عندما تتح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طة من مركز المجال يكون لها سيطرة البصرية على المجا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 ليس للنقطة أبعاد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ل محدد و لكن لها موقع فى الفراغ يحدد بالإحداثيات الثلاثة مع المستوي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2172335" cy="22085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النق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شكال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2171700" cy="2200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احداث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ق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br/>
        <w:br/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خط</w:t>
      </w:r>
    </w:p>
    <w:p>
      <w:pPr>
        <w:pStyle w:val="Normal"/>
        <w:spacing w:before="280" w:after="280"/>
        <w:jc w:val="left"/>
        <w:rPr/>
      </w:pPr>
      <w:r>
        <w:rPr>
          <w:b/>
          <w:b/>
          <w:bCs/>
          <w:rtl w:val="true"/>
        </w:rPr>
        <w:t>هو امتداد للنقطة في اتجاه واحد و له طول و اتجاه و موقع فى الفراغ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 يحد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 بنقطة في بدايته و نقطة في نهاي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خط المستقيم هو اقصر مسافة بين نقطت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 النقطتين في بداية و نهاية الخط يحددان بدايته و نهايته او يحددان جزء من خ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ب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 للخط طول و لكن ليس له عرض او عم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 فى حين ان النقطة ساكنة فان الخ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يز بالديناميكية و الحركة فهو يحدد مسار نقطة متحركة و يوحي الحركة و الاتجاه 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و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 الخط من أهم عناصر تحديد المكونات البصرية فهو يربط و يحيط و يختر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صر الأخرى و هو يصف حدود الأشكال و المستويات</w:t>
      </w:r>
      <w:r>
        <w:rPr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2172335" cy="22085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قيم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خ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ق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حداث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ها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خ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ئ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م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يعاب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ص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ع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يط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2171700" cy="22002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إحداث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قيم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أنوا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طوط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4333875" cy="22085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وط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4333875" cy="220853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أ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وط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2172335" cy="220853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و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خطوط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2172335" cy="220853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تظ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خطوط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br/>
      </w:r>
      <w:r>
        <w:rPr>
          <w:rFonts w:cs="Arabic Transparent"/>
          <w:b/>
          <w:b/>
          <w:bCs/>
          <w:rtl w:val="true"/>
        </w:rPr>
        <w:t>استخدام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طوط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صم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عماري</w:t>
      </w:r>
    </w:p>
    <w:p>
      <w:pPr>
        <w:pStyle w:val="Normal"/>
        <w:spacing w:before="280" w:after="280"/>
        <w:jc w:val="left"/>
        <w:rPr/>
      </w:pPr>
      <w:r>
        <w:rPr>
          <w:b/>
          <w:b/>
          <w:bCs/>
          <w:rtl w:val="true"/>
        </w:rPr>
        <w:t>تستخدم الخطوط للتعبير عن أشياء مختلفة في التصميم المعمار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خط قد ي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ئط أو جزء مختفى او عنصر اعلى من مستوى الرؤية وهكذ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ما يلي بعض أنواع الخطو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 تستخدم في الرسومات المعمارية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4333875" cy="42767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استخدا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مستوى</w:t>
      </w:r>
    </w:p>
    <w:p>
      <w:pPr>
        <w:pStyle w:val="Normal"/>
        <w:spacing w:before="280" w:after="280"/>
        <w:jc w:val="left"/>
        <w:rPr/>
      </w:pPr>
      <w:r>
        <w:rPr>
          <w:b/>
          <w:b/>
          <w:bCs/>
          <w:rtl w:val="true"/>
        </w:rPr>
        <w:t>هو امتداد للخط فى اتجاه واحد و له طول و عرض و شكل و سطح و اتجاه و موقع ف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غ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 تتخذ المستويات اشكال مختلفة تحددها الخطوط</w:t>
      </w:r>
      <w:r>
        <w:rPr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شكال المعمارية الأساسية للمستويات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4295775" cy="21336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الأ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ستويات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4314825" cy="429577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ساس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ث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ئرة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br/>
        <w:t xml:space="preserve">  </w:t>
        <w:br/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حجم</w:t>
      </w:r>
    </w:p>
    <w:p>
      <w:pPr>
        <w:pStyle w:val="Normal"/>
        <w:spacing w:before="280" w:after="280"/>
        <w:jc w:val="left"/>
        <w:rPr/>
      </w:pPr>
      <w:r>
        <w:rPr>
          <w:b/>
          <w:b/>
          <w:bCs/>
          <w:rtl w:val="true"/>
        </w:rPr>
        <w:t>هى امتداد للمستوى فى الفراغ و له طول و عرض و عمق و شكل و يحتوى فراغ و سط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 اتجاه و له موقع فى الفراغ</w:t>
      </w:r>
      <w:r>
        <w:rPr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جوم الاساسية</w:t>
      </w:r>
    </w:p>
    <w:p>
      <w:pPr>
        <w:pStyle w:val="Normal"/>
        <w:spacing w:before="280" w:after="28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كعب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اسطوانة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هرم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مخروط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كرة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4305300" cy="223837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الحج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ساسية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خصائ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جوم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حج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مل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توجيه</w:t>
      </w:r>
    </w:p>
    <w:p>
      <w:pPr>
        <w:pStyle w:val="Normal"/>
        <w:spacing w:before="280" w:after="280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تشك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جوم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الحذ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إضا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تركي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كوي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صر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كوي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عناص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اسية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4295775" cy="21336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التكوي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نقط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4295775" cy="21336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التكوي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خطوط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4295775" cy="21336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تكوي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ربع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4295775" cy="21336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تكوي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دائرة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4295775" cy="21336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تكوي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ثلث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4295775" cy="21336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تكوي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اسية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ر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نظ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اسية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الن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و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نظ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ظي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و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ي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ن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تكوي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عا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ط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كز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ب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قطت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ظي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ورية</w:t>
      </w:r>
      <w:r>
        <w:rPr>
          <w:rtl w:val="true"/>
        </w:rPr>
        <w:t xml:space="preserve"> </w:t>
      </w:r>
      <w:r>
        <w:rPr/>
        <w:t>axial orders</w:t>
      </w:r>
      <w:r>
        <w:rPr>
          <w:rFonts w:cs="Traditional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التنظي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و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شم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حو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مح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سا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ع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محو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وازي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قصبات</w:t>
      </w:r>
      <w:r>
        <w:rPr>
          <w:rtl w:val="true"/>
        </w:rPr>
        <w:t xml:space="preserve"> </w:t>
      </w:r>
      <w:r>
        <w:rPr/>
        <w:t>spines</w:t>
      </w:r>
      <w:r>
        <w:rPr>
          <w:rFonts w:cs="Traditional Arabic"/>
          <w:rtl w:val="true"/>
        </w:rPr>
        <w:t xml:space="preserve"> </w:t>
      </w:r>
      <w:r>
        <w:rPr>
          <w:rFonts w:cs="Arabic Transparent"/>
          <w:rtl w:val="true"/>
        </w:rPr>
        <w:t>لت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مى</w:t>
      </w:r>
      <w:r>
        <w:rPr>
          <w:rtl w:val="true"/>
        </w:rPr>
        <w:t xml:space="preserve"> </w:t>
      </w:r>
      <w:r>
        <w:rPr/>
        <w:t>datum</w:t>
      </w:r>
      <w:r>
        <w:rPr>
          <w:rFonts w:cs="Traditional Arabic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قي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حني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3851275" cy="639953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275" cy="639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اسية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ق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ماري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الإسقا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عا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ه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عام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ق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ستو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تخ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درا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س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نت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راس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ع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فاف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قا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ج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واز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ود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جه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جه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ع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جه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جس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اجه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س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قا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ط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Arabic Transparent"/>
        </w:rPr>
        <w:t>1,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فق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المس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فقي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ه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ق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ما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الواجه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مامية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ه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ق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ان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الواجه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انبية</w:t>
      </w:r>
      <w:r>
        <w:rPr>
          <w:rFonts w:cs="Arabic Transparent"/>
          <w:rtl w:val="true"/>
        </w:rPr>
        <w:t>".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2171700" cy="2200275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المحا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ساسية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2171700" cy="2200275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المج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قاطه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2171700" cy="2200275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المكع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جاج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سم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2171700" cy="220027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إسقا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جه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عب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4381500" cy="222885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الإسقا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سا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جسم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4380865" cy="223012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الاسقا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ا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جسم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يع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سوم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مارية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د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صري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2152650" cy="43434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بي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سود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2181225" cy="2200275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2171700" cy="2200275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ئر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بر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2172335" cy="2208530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2171700" cy="2200275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طول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2181225" cy="2200275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2171700" cy="2200275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ب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بي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سود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2181225" cy="2200275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2171700" cy="2200275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خ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كزية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2171700" cy="2200275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2171700" cy="2200275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خ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حية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الخط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أ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واز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بع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دا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أ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ل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2172335" cy="220853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2181225" cy="2200275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ط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ب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بر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تا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ا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صلى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4295775" cy="213360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قتر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باعد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4295775" cy="213360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قتر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باعد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4295775" cy="213360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أ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حيلة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4295775" cy="2943225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أ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حيلة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2171700" cy="2200275"/>
            <wp:effectExtent l="0" t="0" r="0" b="0"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2171700" cy="2200275"/>
            <wp:effectExtent l="0" t="0" r="0" b="0"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الدائ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ج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لامية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الاستكم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ق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اشكال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تصمي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عماري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ما هو التصميم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معماري؟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التصميم هو عملية عقلية منظمة نستط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ا التعامل مع أنواع متعددة من المعلومات و إدماجها في مجموعة واحدة من الأفكار 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هاء برؤية واضحة لتلك الأفك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 عادة تظهر هذه الرؤية في شكل رسومات أو ج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مني و التصميم يتضمن الطريقة و المنتج في نفس الوق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>عمل الرسومات أم عم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باني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يظهر التصميم المعماري في ص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سومات الهدف منها التعبير عن أفكار المصمم و تصوراته عن المشروع أو المبنى المطل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ائ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 قد تنتهي مهمة المصمم عند هذه المرحلة لاسباب عديدة قد يكون منها 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افر تمويل لتنفيذ المشروع أو الاستعانة بشخص آخر لتنفيذ المشروع أو تغيير المهند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خلافات شخصية أو أي سبب 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 يخطئ الكثيرين في الاعتقاد بان مهمة المصمم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تاج الرسوم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ذه هي الخطوة الأولى فقط و التي تم التعارف عليها للبدء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 و هي بالطبع مفيدة في توفير التصور الكامل للمشروع قبل البدء فيه حتى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اجعته مع العميل او المالك او المستعمل للوصول إلى افضل التصورات قبل البدء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فيذ المشروع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فالهدف من التصميم المعماري 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سومات بل هي المنشآت التي يتم تصورها مقدما و التعبير عنها في صورة الرسو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ماري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>المنتج أ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طريقة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و المنتج النهائي سواء كان المبنى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سومات يتم من خلال طريقة او استراتيجية محددة تضمن الوصول إلى الهدف المطل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طريقة سليمة و دقيق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م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درك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داهة</w:t>
      </w:r>
      <w:r>
        <w:rPr>
          <w:rtl w:val="true"/>
        </w:rPr>
        <w:t xml:space="preserve"> </w:t>
      </w:r>
      <w:r>
        <w:rPr/>
        <w:t>intuitive methods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م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علي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ص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ار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ث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ت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صمي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ل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شر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ر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اب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تذ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ق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كي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و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ق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ك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و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إن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شكل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و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طو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لاسكيز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طو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ت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ه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م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صمي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م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م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ع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جيل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ق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مي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ي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ن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ذ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ضا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ط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قتناع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علم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تصميم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طبي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راء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ميم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بيقه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م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ك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م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م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طبي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ن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راء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ك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م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بيق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ميمية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أبعاد المختلفة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للتصميم المعماري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الطبيعية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الإنسانية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الاجتماعية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الثقافية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السياسية</w:t>
      </w:r>
    </w:p>
    <w:p>
      <w:pPr>
        <w:pStyle w:val="Normal"/>
        <w:numPr>
          <w:ilvl w:val="0"/>
          <w:numId w:val="4"/>
        </w:numPr>
        <w:spacing w:before="0" w:after="280"/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الاقتصاد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0"/>
        <w:rPr>
          <w:rFonts w:cs="Traditional Arabic"/>
          <w:b/>
          <w:b/>
          <w:bCs/>
          <w:kern w:val="2"/>
          <w:sz w:val="48"/>
          <w:szCs w:val="48"/>
        </w:rPr>
      </w:pPr>
      <w:r>
        <w:rPr>
          <w:rFonts w:cs="Traditional Arabic"/>
          <w:b/>
          <w:bCs/>
          <w:kern w:val="2"/>
          <w:sz w:val="48"/>
          <w:szCs w:val="4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0"/>
        <w:rPr>
          <w:rFonts w:cs="Traditional Arabic"/>
          <w:b/>
          <w:b/>
          <w:bCs/>
          <w:kern w:val="2"/>
          <w:sz w:val="48"/>
          <w:szCs w:val="48"/>
        </w:rPr>
      </w:pPr>
      <w:r>
        <w:rPr>
          <w:rFonts w:cs="Traditional Arabic"/>
          <w:b/>
          <w:b/>
          <w:bCs/>
          <w:kern w:val="2"/>
          <w:sz w:val="48"/>
          <w:sz w:val="48"/>
          <w:szCs w:val="48"/>
          <w:rtl w:val="true"/>
        </w:rPr>
        <w:t>تطور</w:t>
      </w:r>
      <w:r>
        <w:rPr>
          <w:b/>
          <w:b/>
          <w:bCs/>
          <w:kern w:val="2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48"/>
          <w:sz w:val="48"/>
          <w:szCs w:val="48"/>
          <w:rtl w:val="true"/>
        </w:rPr>
        <w:t>طرق</w:t>
      </w:r>
      <w:r>
        <w:rPr>
          <w:b/>
          <w:b/>
          <w:bCs/>
          <w:kern w:val="2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48"/>
          <w:sz w:val="48"/>
          <w:szCs w:val="48"/>
          <w:rtl w:val="true"/>
        </w:rPr>
        <w:t>التصميم</w:t>
      </w:r>
      <w:r>
        <w:rPr>
          <w:b/>
          <w:b/>
          <w:bCs/>
          <w:kern w:val="2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48"/>
          <w:sz w:val="48"/>
          <w:szCs w:val="48"/>
          <w:rtl w:val="true"/>
        </w:rPr>
        <w:t>المعماري</w:t>
      </w:r>
      <w:r>
        <w:rPr>
          <w:b/>
          <w:b/>
          <w:bCs/>
          <w:kern w:val="2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kern w:val="2"/>
          <w:sz w:val="48"/>
          <w:szCs w:val="48"/>
          <w:rtl w:val="true"/>
        </w:rPr>
        <w:t>(</w:t>
      </w:r>
      <w:r>
        <w:rPr>
          <w:rFonts w:cs="Traditional Arabic"/>
          <w:b/>
          <w:bCs/>
          <w:kern w:val="2"/>
          <w:sz w:val="48"/>
          <w:szCs w:val="48"/>
        </w:rPr>
        <w:t>1</w:t>
      </w:r>
      <w:r>
        <w:rPr>
          <w:rFonts w:cs="Traditional Arabic"/>
          <w:b/>
          <w:bCs/>
          <w:kern w:val="2"/>
          <w:sz w:val="48"/>
          <w:szCs w:val="48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تين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اف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ظ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ند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طبيق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ر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يا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س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طو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ر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ط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عد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خصص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1950</w:t>
      </w:r>
      <w:r>
        <w:rPr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لدونادو</w:t>
      </w:r>
      <w:r>
        <w:rPr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Maldonado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مسين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ر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صميم</w:t>
      </w:r>
      <w:r>
        <w:rPr>
          <w:rtl w:val="true"/>
        </w:rPr>
        <w:t xml:space="preserve"> </w:t>
      </w:r>
      <w:r>
        <w:rPr/>
        <w:t>Ulm School of Design</w:t>
      </w:r>
      <w:r>
        <w:rPr>
          <w:rFonts w:cs="Traditional Arabic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دوناد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طبيقي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ز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ك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ك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نا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ن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تخ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ومية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1956</w:t>
      </w:r>
      <w:r>
        <w:rPr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ك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Max Bill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ح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ك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ملائ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ط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ط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ر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وز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ول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ز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م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بد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حاس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لي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1962</w:t>
      </w:r>
      <w:r>
        <w:rPr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ري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يمو</w:t>
      </w:r>
      <w:r>
        <w:rPr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Morris Asimow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ر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يم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ن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صميم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أنس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ال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بدا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شكل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قرا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ا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صي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با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ييم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ر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م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ص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ا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ال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خطو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ب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أخوذ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ضو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ظ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ندس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ا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Arabic Transparent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Arabic Transparent"/>
          <w:rtl w:val="true"/>
        </w:rPr>
        <w:t>دراس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دوى</w:t>
      </w:r>
      <w:r>
        <w:rPr>
          <w:rtl w:val="true"/>
        </w:rPr>
        <w:t xml:space="preserve"> </w:t>
      </w:r>
      <w:r>
        <w:rPr/>
        <w:t>Feasibility Study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/>
        <w:t>Preliminary Design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صيلي</w:t>
      </w:r>
      <w:r>
        <w:rPr>
          <w:rtl w:val="true"/>
        </w:rPr>
        <w:t xml:space="preserve"> </w:t>
      </w:r>
      <w:r>
        <w:rPr/>
        <w:t>Detailed Design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Arabic Transparent"/>
          <w:rtl w:val="true"/>
        </w:rPr>
        <w:t>التخطي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نس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نتاج</w:t>
      </w:r>
      <w:r>
        <w:rPr>
          <w:rtl w:val="true"/>
        </w:rPr>
        <w:t xml:space="preserve"> </w:t>
      </w:r>
      <w:r>
        <w:rPr/>
        <w:t>Planning the Production Process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Arabic Transparent"/>
          <w:rtl w:val="true"/>
        </w:rPr>
        <w:t>التخطي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وزيع</w:t>
      </w:r>
      <w:r>
        <w:rPr>
          <w:rtl w:val="true"/>
        </w:rPr>
        <w:t xml:space="preserve"> </w:t>
      </w:r>
      <w:r>
        <w:rPr/>
        <w:t>Planning for Distribution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Arabic Transparent"/>
          <w:rtl w:val="true"/>
        </w:rPr>
        <w:t>التخطي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استهلاك</w:t>
      </w:r>
      <w:r>
        <w:rPr>
          <w:rtl w:val="true"/>
        </w:rPr>
        <w:t xml:space="preserve"> </w:t>
      </w:r>
      <w:r>
        <w:rPr/>
        <w:t>Planning for Consumption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left"/>
        <w:rPr/>
      </w:pPr>
      <w:r>
        <w:rPr>
          <w:rFonts w:cs="Arabic Transparent"/>
          <w:rtl w:val="true"/>
        </w:rPr>
        <w:t>التخطي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زو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تج</w:t>
      </w:r>
      <w:r>
        <w:rPr>
          <w:rtl w:val="true"/>
        </w:rPr>
        <w:t xml:space="preserve"> </w:t>
      </w:r>
      <w:r>
        <w:rPr/>
        <w:t>Planning for retirement of the Product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صي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لي</w:t>
      </w:r>
      <w:r>
        <w:rPr>
          <w:rFonts w:cs="Arabic Transparent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Arabic Transparent"/>
          <w:rtl w:val="true"/>
        </w:rPr>
        <w:t>الإعد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صميم</w:t>
      </w:r>
      <w:r>
        <w:rPr>
          <w:rtl w:val="true"/>
        </w:rPr>
        <w:t xml:space="preserve"> </w:t>
      </w:r>
      <w:r>
        <w:rPr/>
        <w:t>Preparation for Design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Arabic Transparent"/>
          <w:rtl w:val="true"/>
        </w:rPr>
        <w:t>النظ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صميم</w:t>
      </w:r>
      <w:r>
        <w:rPr>
          <w:rtl w:val="true"/>
        </w:rPr>
        <w:t xml:space="preserve"> </w:t>
      </w:r>
      <w:r>
        <w:rPr/>
        <w:t>Overall design Subsystems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Arabic Transparent"/>
          <w:rtl w:val="true"/>
        </w:rPr>
        <w:t>المكو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صميم</w:t>
      </w:r>
      <w:r>
        <w:rPr>
          <w:rtl w:val="true"/>
        </w:rPr>
        <w:t xml:space="preserve"> </w:t>
      </w:r>
      <w:r>
        <w:rPr/>
        <w:t>Overall Design Components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صي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أجزاء</w:t>
      </w:r>
      <w:r>
        <w:rPr>
          <w:rtl w:val="true"/>
        </w:rPr>
        <w:t xml:space="preserve"> </w:t>
      </w:r>
      <w:r>
        <w:rPr/>
        <w:t>Detailed Design of Parts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Arabic Transparent"/>
          <w:rtl w:val="true"/>
        </w:rPr>
        <w:t>الإعد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ميعية</w:t>
      </w:r>
      <w:r>
        <w:rPr>
          <w:rtl w:val="true"/>
        </w:rPr>
        <w:t xml:space="preserve"> </w:t>
      </w:r>
      <w:r>
        <w:rPr/>
        <w:t>Preparation of Assembly Drawings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Arabic Transparent"/>
          <w:rtl w:val="true"/>
        </w:rPr>
        <w:t>الإنش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ريبي</w:t>
      </w:r>
      <w:r>
        <w:rPr>
          <w:rtl w:val="true"/>
        </w:rPr>
        <w:t xml:space="preserve"> </w:t>
      </w:r>
      <w:r>
        <w:rPr/>
        <w:t>Experimental Construction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Arabic Transparent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ر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تج</w:t>
      </w:r>
      <w:r>
        <w:rPr>
          <w:rtl w:val="true"/>
        </w:rPr>
        <w:t xml:space="preserve"> </w:t>
      </w:r>
      <w:r>
        <w:rPr/>
        <w:t>Product test Programme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Arabic Transparent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وقعات</w:t>
      </w:r>
      <w:r>
        <w:rPr>
          <w:rtl w:val="true"/>
        </w:rPr>
        <w:t xml:space="preserve"> </w:t>
      </w:r>
      <w:r>
        <w:rPr/>
        <w:t>Analysis and Prediction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left"/>
        <w:rPr/>
      </w:pPr>
      <w:r>
        <w:rPr>
          <w:rFonts w:cs="Arabic Transparent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/>
        <w:t>Redesign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لى</w:t>
      </w:r>
      <w:r>
        <w:rPr>
          <w:rFonts w:cs="Arabic Transparent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Arabic Transparent"/>
          <w:rtl w:val="true"/>
        </w:rPr>
        <w:t>التحليل</w:t>
      </w:r>
      <w:r>
        <w:rPr>
          <w:rtl w:val="true"/>
        </w:rPr>
        <w:t xml:space="preserve"> </w:t>
      </w:r>
      <w:r>
        <w:rPr/>
        <w:t>Analysis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Arabic Transparent"/>
          <w:rtl w:val="true"/>
        </w:rPr>
        <w:t>الحل</w:t>
      </w:r>
      <w:r>
        <w:rPr>
          <w:rtl w:val="true"/>
        </w:rPr>
        <w:t xml:space="preserve"> </w:t>
      </w:r>
      <w:r>
        <w:rPr/>
        <w:t>Synthesis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Arabic Transparent"/>
          <w:rtl w:val="true"/>
        </w:rPr>
        <w:t>ُالتقي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ر</w:t>
      </w:r>
      <w:r>
        <w:rPr>
          <w:rtl w:val="true"/>
        </w:rPr>
        <w:t xml:space="preserve"> </w:t>
      </w:r>
      <w:r>
        <w:rPr/>
        <w:t>Evaluation and Decision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Arabic Transparent"/>
          <w:rtl w:val="true"/>
        </w:rPr>
        <w:t>القياس</w:t>
      </w:r>
      <w:r>
        <w:rPr>
          <w:rtl w:val="true"/>
        </w:rPr>
        <w:t xml:space="preserve"> </w:t>
      </w:r>
      <w:r>
        <w:rPr/>
        <w:t>Optimization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Arabic Transparent"/>
          <w:rtl w:val="true"/>
        </w:rPr>
        <w:t>المراجعة</w:t>
      </w:r>
      <w:r>
        <w:rPr>
          <w:rtl w:val="true"/>
        </w:rPr>
        <w:t xml:space="preserve"> </w:t>
      </w:r>
      <w:r>
        <w:rPr/>
        <w:t>Revision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left"/>
        <w:rPr/>
      </w:pPr>
      <w:r>
        <w:rPr>
          <w:rFonts w:cs="Arabic Transparent"/>
          <w:rtl w:val="true"/>
        </w:rPr>
        <w:t>التنفيذ</w:t>
      </w:r>
      <w:r>
        <w:rPr>
          <w:rtl w:val="true"/>
        </w:rPr>
        <w:t xml:space="preserve"> </w:t>
      </w:r>
      <w:r>
        <w:rPr/>
        <w:t>Implementation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/>
        <w:t>Design Process</w:t>
      </w:r>
      <w:r>
        <w:rPr>
          <w:rFonts w:cs="Traditional Arabic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ته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شاط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ه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رات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ind w:left="720" w:right="0" w:hanging="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سبتمب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962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ت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طر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صم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لكل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لك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لندن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ؤت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ا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ت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ت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خصص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ن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ستكش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عام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غ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واج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نش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تش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ت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نش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بدا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ترك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اتص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خصص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خ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رابط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ؤت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ا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سم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خصصي</w:t>
      </w:r>
      <w:r>
        <w:rPr>
          <w:rFonts w:cs="Arabic Transparent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Arabic Transparent"/>
          <w:rtl w:val="true"/>
        </w:rPr>
        <w:t>الاستيعاب</w:t>
      </w:r>
      <w:r>
        <w:rPr>
          <w:rtl w:val="true"/>
        </w:rPr>
        <w:t xml:space="preserve"> </w:t>
      </w:r>
      <w:r>
        <w:rPr/>
        <w:t>Conception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Arabic Transparent"/>
          <w:rtl w:val="true"/>
        </w:rPr>
        <w:t>الإدراك</w:t>
      </w:r>
      <w:r>
        <w:rPr>
          <w:rtl w:val="true"/>
        </w:rPr>
        <w:t xml:space="preserve"> </w:t>
      </w:r>
      <w:r>
        <w:rPr/>
        <w:t>Realization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left"/>
        <w:rPr/>
      </w:pPr>
      <w:r>
        <w:rPr>
          <w:rFonts w:cs="Arabic Transparent"/>
          <w:rtl w:val="true"/>
        </w:rPr>
        <w:t>الاتصال</w:t>
      </w:r>
      <w:r>
        <w:rPr>
          <w:rtl w:val="true"/>
        </w:rPr>
        <w:t xml:space="preserve"> </w:t>
      </w:r>
      <w:r>
        <w:rPr/>
        <w:t>Communication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رى</w:t>
      </w:r>
      <w:r>
        <w:rPr>
          <w:rFonts w:cs="Arabic Transparent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Arabic Transparent"/>
          <w:rtl w:val="true"/>
        </w:rPr>
        <w:t>التحليل</w:t>
      </w:r>
      <w:r>
        <w:rPr>
          <w:rtl w:val="true"/>
        </w:rPr>
        <w:t xml:space="preserve"> </w:t>
      </w:r>
      <w:r>
        <w:rPr/>
        <w:t>Analysis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Arabic Transparent"/>
          <w:rtl w:val="true"/>
        </w:rPr>
        <w:t>الحل</w:t>
      </w:r>
      <w:r>
        <w:rPr>
          <w:rtl w:val="true"/>
        </w:rPr>
        <w:t xml:space="preserve"> </w:t>
      </w:r>
      <w:r>
        <w:rPr/>
        <w:t>Synthesis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left"/>
        <w:rPr/>
      </w:pPr>
      <w:r>
        <w:rPr>
          <w:rFonts w:cs="Arabic Transparent"/>
          <w:rtl w:val="true"/>
        </w:rPr>
        <w:t>التقييم</w:t>
      </w:r>
      <w:r>
        <w:rPr>
          <w:rtl w:val="true"/>
        </w:rPr>
        <w:t xml:space="preserve"> </w:t>
      </w:r>
      <w:r>
        <w:rPr/>
        <w:t>Evaluation</w:t>
      </w:r>
    </w:p>
    <w:p>
      <w:pPr>
        <w:pStyle w:val="Normal"/>
        <w:spacing w:before="280" w:after="280"/>
        <w:ind w:left="720" w:right="0" w:hanging="0"/>
        <w:jc w:val="left"/>
        <w:rPr>
          <w:rFonts w:cs="Arabic Transparent"/>
          <w:b/>
          <w:b/>
          <w:bCs/>
        </w:rPr>
      </w:pPr>
      <w:r>
        <w:rPr>
          <w:b/>
          <w:bCs/>
        </w:rPr>
        <w:t>1962</w:t>
      </w:r>
      <w:r>
        <w:rPr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ني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ورنلى</w:t>
      </w:r>
      <w:r>
        <w:rPr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Dennis Thornley</w:t>
      </w:r>
      <w:r>
        <w:rPr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ل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صم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عمارى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ت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ن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ورنلى</w:t>
      </w:r>
      <w:r>
        <w:rPr>
          <w:b/>
          <w:b/>
          <w:bCs/>
          <w:rtl w:val="true"/>
        </w:rPr>
        <w:t xml:space="preserve"> </w:t>
      </w:r>
      <w:r>
        <w:rPr/>
        <w:t>Dennis Thornley</w:t>
      </w:r>
      <w:r>
        <w:rPr>
          <w:rFonts w:cs="Traditional Arabic"/>
          <w:rtl w:val="true"/>
        </w:rPr>
        <w:t xml:space="preserve"> </w:t>
      </w:r>
      <w:r>
        <w:rPr>
          <w:rFonts w:cs="Arabic Transparent"/>
          <w:rtl w:val="true"/>
        </w:rPr>
        <w:t>بح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و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كنتي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دراس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tl w:val="true"/>
        </w:rPr>
        <w:t xml:space="preserve"> </w:t>
      </w:r>
      <w:r>
        <w:rPr>
          <w:rFonts w:cs="Arabic Transparent"/>
        </w:rPr>
        <w:t>195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در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نشس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ريس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ار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ئي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مار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ه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طلح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وزار</w:t>
      </w:r>
      <w:r>
        <w:rPr>
          <w:rtl w:val="true"/>
        </w:rPr>
        <w:t xml:space="preserve"> </w:t>
      </w:r>
      <w:r>
        <w:rPr/>
        <w:t>Beaux Arts</w:t>
      </w:r>
      <w:r>
        <w:rPr>
          <w:rFonts w:cs="Traditional Arabic"/>
          <w:rtl w:val="true"/>
        </w:rPr>
        <w:t xml:space="preserve"> </w:t>
      </w:r>
      <w:r>
        <w:rPr>
          <w:rFonts w:cs="Arabic Transparent"/>
          <w:rtl w:val="true"/>
        </w:rPr>
        <w:t>مازا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تخ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حلي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ظي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اصي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طق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حك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ك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و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م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اب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ل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Fonts w:cs="Arabic Transparent"/>
          <w:rtl w:val="true"/>
        </w:rPr>
        <w:t>ح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ورن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عل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فك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صمي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حل</w:t>
      </w:r>
      <w:r>
        <w:rPr>
          <w:rFonts w:cs="Arabic Transparent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Arabic Transparent"/>
          <w:rtl w:val="true"/>
        </w:rPr>
        <w:t>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/>
        <w:t>Accumulation of data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left"/>
        <w:rPr/>
      </w:pPr>
      <w:r>
        <w:rPr>
          <w:rFonts w:cs="Arabic Transparent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ك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شكل</w:t>
      </w:r>
      <w:r>
        <w:rPr>
          <w:rtl w:val="true"/>
        </w:rPr>
        <w:t xml:space="preserve"> </w:t>
      </w:r>
      <w:r>
        <w:rPr/>
        <w:t xml:space="preserve">Isolation of a General Concept or </w:t>
      </w:r>
      <w:r>
        <w:rPr>
          <w:u w:val="single"/>
        </w:rPr>
        <w:t>Form</w:t>
      </w:r>
    </w:p>
    <w:p>
      <w:pPr>
        <w:pStyle w:val="Normal"/>
        <w:spacing w:before="280" w:after="280"/>
        <w:ind w:left="72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ا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غ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ئي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بنى</w:t>
      </w:r>
    </w:p>
    <w:p>
      <w:pPr>
        <w:pStyle w:val="Normal"/>
        <w:spacing w:before="280" w:after="280"/>
        <w:ind w:left="72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ب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فرد</w:t>
      </w:r>
    </w:p>
    <w:p>
      <w:pPr>
        <w:pStyle w:val="Normal"/>
        <w:spacing w:before="280" w:after="280"/>
        <w:ind w:left="72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ج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عم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جت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م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ارى</w:t>
      </w:r>
    </w:p>
    <w:p>
      <w:pPr>
        <w:pStyle w:val="Normal"/>
        <w:spacing w:before="280" w:after="280"/>
        <w:ind w:left="72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البي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يطة</w:t>
      </w:r>
    </w:p>
    <w:p>
      <w:pPr>
        <w:pStyle w:val="Normal"/>
        <w:spacing w:before="280" w:after="280"/>
        <w:ind w:left="72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هـ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اقتصاديات</w:t>
      </w:r>
    </w:p>
    <w:p>
      <w:pPr>
        <w:pStyle w:val="Normal"/>
        <w:spacing w:before="280" w:after="280"/>
        <w:ind w:left="72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و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اهتما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ية</w:t>
      </w:r>
    </w:p>
    <w:p>
      <w:pPr>
        <w:pStyle w:val="Normal"/>
        <w:spacing w:before="280" w:after="280"/>
        <w:ind w:left="72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ز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اهتما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ية</w:t>
      </w:r>
    </w:p>
    <w:p>
      <w:pPr>
        <w:pStyle w:val="Normal"/>
        <w:spacing w:before="280" w:after="280"/>
        <w:ind w:left="72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ح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ك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مة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Fonts w:cs="Arabic Transparent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هائي</w:t>
      </w:r>
      <w:r>
        <w:rPr>
          <w:rtl w:val="true"/>
        </w:rPr>
        <w:t xml:space="preserve"> </w:t>
      </w:r>
      <w:r>
        <w:rPr/>
        <w:t>Development of Form into Final Scheme</w:t>
      </w:r>
    </w:p>
    <w:p>
      <w:pPr>
        <w:pStyle w:val="Normal"/>
        <w:spacing w:before="280" w:after="280"/>
        <w:ind w:left="72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ا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هتما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صي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نظ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كلي</w:t>
      </w:r>
    </w:p>
    <w:p>
      <w:pPr>
        <w:pStyle w:val="Normal"/>
        <w:spacing w:before="280" w:after="280"/>
        <w:ind w:left="72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ب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هتما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صي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نظ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نشائي</w:t>
      </w:r>
    </w:p>
    <w:p>
      <w:pPr>
        <w:pStyle w:val="Normal"/>
        <w:spacing w:before="280" w:after="280"/>
        <w:ind w:left="72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ج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ة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هائي</w:t>
      </w:r>
      <w:r>
        <w:rPr>
          <w:rtl w:val="true"/>
        </w:rPr>
        <w:t xml:space="preserve"> </w:t>
      </w:r>
      <w:r>
        <w:rPr/>
        <w:t>Presentation of Final Scheme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ورن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اس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ي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ض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ط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هائي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b/>
          <w:bCs/>
        </w:rPr>
        <w:t>1963</w:t>
      </w:r>
      <w:r>
        <w:rPr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ان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وجيلوت</w:t>
      </w:r>
      <w:r>
        <w:rPr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Hans Gugelot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Fonts w:cs="Arabic Transparent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ن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وجيلوت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لى</w:t>
      </w:r>
      <w:r>
        <w:rPr>
          <w:rFonts w:cs="Arabic Transparent"/>
          <w:rtl w:val="true"/>
        </w:rPr>
        <w:t>: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Fonts w:cs="Arabic Transparent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/>
        <w:t>Information Stage</w:t>
      </w:r>
    </w:p>
    <w:p>
      <w:pPr>
        <w:pStyle w:val="Normal"/>
        <w:spacing w:before="280" w:after="280"/>
        <w:ind w:left="72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العم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منتج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ابه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Fonts w:cs="Arabic Transparent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حث</w:t>
      </w:r>
      <w:r>
        <w:rPr>
          <w:rtl w:val="true"/>
        </w:rPr>
        <w:t xml:space="preserve"> </w:t>
      </w:r>
      <w:r>
        <w:rPr/>
        <w:t>Research Stage</w:t>
      </w:r>
    </w:p>
    <w:p>
      <w:pPr>
        <w:pStyle w:val="Normal"/>
        <w:spacing w:before="280" w:after="280"/>
        <w:ind w:left="72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المست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احتياج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وظيفة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Fonts w:cs="Arabic Transparent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/>
        <w:t>Design Phase</w:t>
      </w:r>
    </w:p>
    <w:p>
      <w:pPr>
        <w:pStyle w:val="Normal"/>
        <w:spacing w:before="280" w:after="280"/>
        <w:ind w:left="72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الإب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احتما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شك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حتياج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ارك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Fonts w:cs="Arabic Transparent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ر</w:t>
      </w:r>
      <w:r>
        <w:rPr>
          <w:rtl w:val="true"/>
        </w:rPr>
        <w:t xml:space="preserve"> </w:t>
      </w:r>
      <w:r>
        <w:rPr/>
        <w:t>Decision Stage</w:t>
      </w:r>
    </w:p>
    <w:p>
      <w:pPr>
        <w:pStyle w:val="Normal"/>
        <w:spacing w:before="280" w:after="280"/>
        <w:ind w:left="72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الإن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تسو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تقنيات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Fonts w:cs="Arabic Transparent"/>
          <w:rtl w:val="true"/>
        </w:rPr>
        <w:t>الحسابات</w:t>
      </w:r>
      <w:r>
        <w:rPr>
          <w:rtl w:val="true"/>
        </w:rPr>
        <w:t xml:space="preserve"> </w:t>
      </w:r>
      <w:r>
        <w:rPr/>
        <w:t>Calculation</w:t>
      </w:r>
    </w:p>
    <w:p>
      <w:pPr>
        <w:pStyle w:val="Normal"/>
        <w:spacing w:before="280" w:after="280"/>
        <w:ind w:left="72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المواص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اسية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ماذج</w:t>
      </w:r>
      <w:r>
        <w:rPr>
          <w:rtl w:val="true"/>
        </w:rPr>
        <w:t xml:space="preserve"> </w:t>
      </w:r>
      <w:r>
        <w:rPr/>
        <w:t>Model Making</w:t>
      </w:r>
    </w:p>
    <w:p>
      <w:pPr>
        <w:pStyle w:val="Normal"/>
        <w:spacing w:before="280" w:after="280"/>
        <w:ind w:left="72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ما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وضيح</w:t>
      </w:r>
    </w:p>
    <w:p>
      <w:pPr>
        <w:pStyle w:val="Normal"/>
        <w:spacing w:before="280" w:after="280"/>
        <w:ind w:left="720" w:right="0" w:hanging="0"/>
        <w:jc w:val="left"/>
        <w:rPr>
          <w:rFonts w:cs="Arabic Transparent"/>
          <w:b/>
          <w:b/>
          <w:bCs/>
        </w:rPr>
      </w:pPr>
      <w:r>
        <w:rPr>
          <w:b/>
          <w:bCs/>
        </w:rPr>
        <w:t>1963</w:t>
      </w:r>
      <w:r>
        <w:rPr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صم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نظ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كريستوف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ونس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ظ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تج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طق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ظ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تصم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مسين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هر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ي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تق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كنولوج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ال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مبيوت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ظم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اول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عط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ك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خي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بد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صم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م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الهند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بداعية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العاص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هنية</w:t>
      </w:r>
      <w:r>
        <w:rPr>
          <w:rFonts w:cs="Traditional Arabic"/>
          <w:b/>
          <w:bCs/>
          <w:rtl w:val="true"/>
        </w:rPr>
        <w:t xml:space="preserve">".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ب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ون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مي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ما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ناع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ه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وص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ون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مقار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صميم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استراتيجيات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66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هد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ف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صم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الطري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اس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ي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تغ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عا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ج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ط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حلي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بداعى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عو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ي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ن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ا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ك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ت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ط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حلي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ه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د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ت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تظ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طو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طو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م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و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تلف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حق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قدم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ر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جو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ت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ا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ع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ط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خ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مشك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ش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عو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ق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ق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فصل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نسان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تصم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تظ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بق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ط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خ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فصل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سائ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رج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خلي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سج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ا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لوم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صم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ري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ت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اكر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خ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يص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فك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خي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صم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فتراض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طق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حتياجات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ج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فك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ط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احل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لتحليل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Analysis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ج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طل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ليص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اص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طق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رابط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قاء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ك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ث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شك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ك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قش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شوائ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ؤثر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س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وع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خت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حج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ك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س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ؤث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و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رابط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ؤ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وع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مو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كا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ؤث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اع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موع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اص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داء</w:t>
      </w:r>
      <w:r>
        <w:rPr>
          <w:rtl w:val="true"/>
        </w:rPr>
        <w:t xml:space="preserve"> </w:t>
      </w:r>
      <w:r>
        <w:rPr>
          <w:i/>
          <w:iCs/>
        </w:rPr>
        <w:t>p-specs</w:t>
      </w:r>
      <w:r>
        <w:rPr>
          <w:rFonts w:cs="Traditional Arabic"/>
          <w:i/>
          <w:iCs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طل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لى</w:t>
      </w:r>
      <w:r>
        <w:rPr>
          <w:rFonts w:cs="Arabic Transparent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وائ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ؤثرات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ت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ؤثرات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ا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ؤثرات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اص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داء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الاتف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ليل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لحل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Synthesis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ل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اص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مي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كام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يج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ل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بو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اص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ي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از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مكن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لى</w:t>
      </w:r>
      <w:r>
        <w:rPr>
          <w:rFonts w:cs="Arabic Transparent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التفك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داعى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الحل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زئية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المحددات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الحل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راكبة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كامل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ون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ن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ص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هنية</w:t>
      </w:r>
      <w:r>
        <w:rPr>
          <w:rtl w:val="true"/>
        </w:rPr>
        <w:t xml:space="preserve"> </w:t>
      </w:r>
      <w:r>
        <w:rPr/>
        <w:t>Brain Storming</w:t>
      </w:r>
      <w:r>
        <w:rPr>
          <w:rFonts w:cs="Traditional Arabic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ظ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د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و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اصي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ظ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ه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ن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ل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زئ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اص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مي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د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عط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ل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ك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ع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ل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جز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اع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ف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ا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ها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لتقييم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Evaluation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د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قار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واص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شغ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ن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يع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د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طل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ش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سو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هائ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ي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ب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ي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u w:val="single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ن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ت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ك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عما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معر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لف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كال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ي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ليد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ع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صب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قي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ب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ون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صائ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قي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لى</w:t>
      </w:r>
      <w:r>
        <w:rPr>
          <w:rFonts w:cs="Arabic Transparent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Arabic Transparent"/>
          <w:rtl w:val="true"/>
        </w:rPr>
        <w:t>ت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ب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ي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جودة</w:t>
      </w:r>
      <w:r>
        <w:rPr>
          <w:rFonts w:cs="Arabic Transparent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د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ا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ا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وف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طنعة</w:t>
      </w:r>
      <w:r>
        <w:rPr>
          <w:rFonts w:cs="Arabic Transparent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Arabic Transparent"/>
          <w:rtl w:val="true"/>
        </w:rPr>
        <w:t>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دي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طق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شغ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ع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تج</w:t>
      </w:r>
      <w:r>
        <w:rPr>
          <w:rFonts w:cs="Arabic Transparent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left"/>
        <w:rPr/>
      </w:pPr>
      <w:r>
        <w:rPr>
          <w:rFonts w:cs="Arabic Transparent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ما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غ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ان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سو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شغ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مو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قيقى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ي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لى</w:t>
      </w:r>
      <w:r>
        <w:rPr>
          <w:rFonts w:cs="Arabic Transparent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ليل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ن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سويق</w:t>
      </w:r>
    </w:p>
    <w:p>
      <w:pPr>
        <w:pStyle w:val="Normal"/>
        <w:spacing w:before="280" w:after="280"/>
        <w:ind w:left="72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ا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و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ئول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ف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و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كي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انطل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ي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دى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هد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و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تق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أخ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تك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م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تهد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و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ل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ط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ك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داع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خ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ك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داع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ت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ح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وان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ط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و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با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و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م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طريق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ك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ل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ط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خ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عم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ش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عو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ك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سا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ظ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ط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تك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فص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ال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رج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سان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ن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ك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ل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حدد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سج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سج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اك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طل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ل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فص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ظ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ل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طل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ازل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يج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ل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ط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سج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اسية</w:t>
      </w:r>
      <w:r>
        <w:rPr>
          <w:rFonts w:cs="Arabic Transparent"/>
          <w:rtl w:val="true"/>
        </w:rPr>
        <w:t>: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ون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ن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ح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صبح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داو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ب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Arabic Transparent"/>
          <w:rtl w:val="true"/>
        </w:rPr>
        <w:t>: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tl w:val="true"/>
        </w:rPr>
        <w:drawing>
          <wp:inline distT="0" distB="0" distL="0" distR="0">
            <wp:extent cx="5143500" cy="5286375"/>
            <wp:effectExtent l="0" t="0" r="0" b="0"/>
            <wp:docPr id="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ا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لا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سي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رف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Fonts w:cs="Arabic Transparent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هو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ق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ا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حاسب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tl w:val="true"/>
        </w:rPr>
        <w:drawing>
          <wp:inline distT="0" distB="0" distL="0" distR="0">
            <wp:extent cx="4143375" cy="4143375"/>
            <wp:effectExtent l="0" t="0" r="0" b="0"/>
            <wp:docPr id="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ا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اتص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ن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بق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Fonts w:cs="Arabic Transparent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تصا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خط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م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tl w:val="true"/>
        </w:rPr>
        <w:drawing>
          <wp:inline distT="0" distB="0" distL="0" distR="0">
            <wp:extent cx="2727325" cy="2745105"/>
            <wp:effectExtent l="0" t="0" r="0" b="0"/>
            <wp:docPr id="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أنما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ظي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tl w:val="true"/>
        </w:rPr>
        <w:drawing>
          <wp:inline distT="0" distB="0" distL="0" distR="0">
            <wp:extent cx="2172970" cy="2211070"/>
            <wp:effectExtent l="0" t="0" r="0" b="0"/>
            <wp:docPr id="5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اتص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بق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tl w:val="true"/>
        </w:rPr>
        <w:drawing>
          <wp:inline distT="0" distB="0" distL="0" distR="0">
            <wp:extent cx="3571875" cy="4572000"/>
            <wp:effectExtent l="0" t="0" r="0" b="0"/>
            <wp:docPr id="5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Fonts w:cs="Arabic Transparent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ز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ستيف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رتباط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رتباط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tl w:val="true"/>
        </w:rPr>
        <w:drawing>
          <wp:inline distT="0" distB="0" distL="0" distR="0">
            <wp:extent cx="4331335" cy="2209800"/>
            <wp:effectExtent l="0" t="0" r="0" b="0"/>
            <wp:docPr id="5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33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وز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وج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ؤث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تص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tl w:val="true"/>
        </w:rPr>
        <w:drawing>
          <wp:inline distT="0" distB="0" distL="0" distR="0">
            <wp:extent cx="5514975" cy="3114675"/>
            <wp:effectExtent l="0" t="0" r="0" b="0"/>
            <wp:docPr id="5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تحو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ا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ج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اص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الحوائط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للبد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ظيفى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b/>
          <w:bCs/>
        </w:rPr>
        <w:t>1963</w:t>
      </w:r>
      <w:r>
        <w:rPr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ظ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مصمم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برو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رشر</w:t>
      </w:r>
      <w:r>
        <w:rPr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Bruce Archer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Fonts w:cs="Arabic Transparent"/>
          <w:rtl w:val="true"/>
        </w:rPr>
        <w:t>ف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شكي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اب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تياج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ظي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ا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دد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ن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صب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قي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نو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ير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تياج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عم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ي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دو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ن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ئ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م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هو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تياج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عم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و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باين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ن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ال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خط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ابات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ل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بي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ظ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سو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د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نظ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فى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Fonts w:cs="Arabic Transparent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ند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د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طط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س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ر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د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ر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ن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ح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ث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مو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ب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ح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وق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ن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العن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تكار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ض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ش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ند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خصص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ند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د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ظ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ناع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ن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طبيق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و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ل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كش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دد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راء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وائي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احتياج</w:t>
      </w:r>
      <w:r>
        <w:rPr>
          <w:rFonts w:cs="Arabic Transparent"/>
          <w:rtl w:val="true"/>
        </w:rPr>
        <w:t xml:space="preserve">". </w:t>
      </w:r>
      <w:r>
        <w:rPr>
          <w:rFonts w:cs="Arabic Transparent"/>
          <w:rtl w:val="true"/>
        </w:rPr>
        <w:t>ا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تي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و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ابلت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يج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غ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اع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كل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حاو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تو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عو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وا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في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كل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b/>
          <w:bCs/>
        </w:rPr>
        <w:t>1965</w:t>
      </w:r>
      <w:r>
        <w:rPr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ط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جمع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لك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معماري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ريطانيين</w:t>
      </w:r>
      <w:r>
        <w:rPr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RIBA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دار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عمار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طان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/>
        <w:t>RIBA</w:t>
      </w:r>
      <w:r>
        <w:rPr>
          <w:rFonts w:cs="Traditional Arabic"/>
          <w:rtl w:val="true"/>
        </w:rPr>
        <w:t xml:space="preserve">) </w:t>
      </w:r>
      <w:r>
        <w:rPr>
          <w:rFonts w:cs="Arabic Transparent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ري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ر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Arabic Transparent"/>
          <w:rtl w:val="true"/>
        </w:rPr>
        <w:t>: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Fonts w:cs="Arabic Transparent"/>
          <w:rtl w:val="true"/>
        </w:rPr>
        <w:t>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/>
        <w:t>Assimilation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Fonts w:cs="Arabic Transparent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تي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شك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راس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هائى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Fonts w:cs="Arabic Transparent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ة</w:t>
      </w:r>
      <w:r>
        <w:rPr>
          <w:rtl w:val="true"/>
        </w:rPr>
        <w:t xml:space="preserve"> </w:t>
      </w:r>
      <w:r>
        <w:rPr/>
        <w:t>General Study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Fonts w:cs="Arabic Transparent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كش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ل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يج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ييم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Fonts w:cs="Arabic Transparent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ل</w:t>
      </w:r>
      <w:r>
        <w:rPr>
          <w:rtl w:val="true"/>
        </w:rPr>
        <w:t xml:space="preserve"> </w:t>
      </w:r>
      <w:r>
        <w:rPr/>
        <w:t>Development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Fonts w:cs="Arabic Transparent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ل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Fonts w:cs="Arabic Transparent"/>
          <w:rtl w:val="true"/>
        </w:rPr>
        <w:t>توص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ل</w:t>
      </w:r>
      <w:r>
        <w:rPr>
          <w:rtl w:val="true"/>
        </w:rPr>
        <w:t xml:space="preserve"> </w:t>
      </w:r>
      <w:r>
        <w:rPr/>
        <w:t>Communication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Fonts w:cs="Arabic Transparent"/>
          <w:rtl w:val="true"/>
        </w:rPr>
        <w:t>توص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ل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اشخا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tl w:val="true"/>
        </w:rPr>
        <w:drawing>
          <wp:inline distT="0" distB="0" distL="0" distR="0">
            <wp:extent cx="4333875" cy="1485900"/>
            <wp:effectExtent l="0" t="0" r="0" b="0"/>
            <wp:docPr id="6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Fonts w:cs="Arabic Transparent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عمار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طانيين</w:t>
      </w:r>
      <w:r>
        <w:rPr>
          <w:rtl w:val="true"/>
        </w:rPr>
        <w:t xml:space="preserve"> </w:t>
      </w:r>
      <w:r>
        <w:rPr/>
        <w:t>RIBA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دد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ا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تا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ط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و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للو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و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را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دع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ك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ت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يق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دار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عمار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طان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/>
        <w:t>RIBA</w:t>
      </w:r>
      <w:r>
        <w:rPr>
          <w:rFonts w:cs="Traditional Arabic"/>
          <w:rtl w:val="true"/>
        </w:rPr>
        <w:t xml:space="preserve">) </w:t>
      </w:r>
      <w:r>
        <w:rPr>
          <w:rFonts w:cs="Arabic Transparent"/>
          <w:rtl w:val="true"/>
        </w:rPr>
        <w:t>اي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صي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مل</w:t>
      </w:r>
      <w:r>
        <w:rPr>
          <w:rtl w:val="true"/>
        </w:rPr>
        <w:t xml:space="preserve"> </w:t>
      </w:r>
      <w:r>
        <w:rPr/>
        <w:t>Plan of Work</w:t>
      </w:r>
      <w:r>
        <w:rPr>
          <w:rFonts w:cs="Traditional Arabic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ح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لتالى</w:t>
      </w:r>
      <w:r>
        <w:rPr>
          <w:rFonts w:cs="Arabic Transparent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Arabic Transparent"/>
          <w:rtl w:val="true"/>
        </w:rPr>
        <w:t>ال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/>
        <w:t>Inception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Arabic Transparent"/>
          <w:rtl w:val="true"/>
        </w:rPr>
        <w:t>الجدوى</w:t>
      </w:r>
      <w:r>
        <w:rPr>
          <w:rtl w:val="true"/>
        </w:rPr>
        <w:t xml:space="preserve"> </w:t>
      </w:r>
      <w:r>
        <w:rPr/>
        <w:t>Feasibility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Arabic Transparent"/>
          <w:rtl w:val="true"/>
        </w:rPr>
        <w:t>الاقتر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ى</w:t>
      </w:r>
      <w:r>
        <w:rPr>
          <w:rtl w:val="true"/>
        </w:rPr>
        <w:t xml:space="preserve"> </w:t>
      </w:r>
      <w:r>
        <w:rPr/>
        <w:t>Outline Proposals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ى</w:t>
      </w:r>
      <w:r>
        <w:rPr>
          <w:rtl w:val="true"/>
        </w:rPr>
        <w:t xml:space="preserve"> </w:t>
      </w:r>
      <w:r>
        <w:rPr/>
        <w:t>Scheme Design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صيليى</w:t>
      </w:r>
      <w:r>
        <w:rPr>
          <w:rtl w:val="true"/>
        </w:rPr>
        <w:t xml:space="preserve"> </w:t>
      </w:r>
      <w:r>
        <w:rPr/>
        <w:t>Detailed Design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Arabic Transparent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تاج</w:t>
      </w:r>
      <w:r>
        <w:rPr>
          <w:rtl w:val="true"/>
        </w:rPr>
        <w:t xml:space="preserve"> </w:t>
      </w:r>
      <w:r>
        <w:rPr/>
        <w:t>Production Information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Arabic Transparent"/>
          <w:rtl w:val="true"/>
        </w:rPr>
        <w:t>قوائ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يات</w:t>
      </w:r>
      <w:r>
        <w:rPr>
          <w:rtl w:val="true"/>
        </w:rPr>
        <w:t xml:space="preserve"> </w:t>
      </w:r>
      <w:r>
        <w:rPr/>
        <w:t>Bills of Quantities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Arabic Transparent"/>
          <w:rtl w:val="true"/>
        </w:rPr>
        <w:t>ط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طاءات</w:t>
      </w:r>
      <w:r>
        <w:rPr>
          <w:rtl w:val="true"/>
        </w:rPr>
        <w:t xml:space="preserve"> </w:t>
      </w:r>
      <w:r>
        <w:rPr/>
        <w:t>Tender Action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Arabic Transparent"/>
          <w:rtl w:val="true"/>
        </w:rPr>
        <w:t>التخطي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شروع</w:t>
      </w:r>
      <w:r>
        <w:rPr>
          <w:rtl w:val="true"/>
        </w:rPr>
        <w:t xml:space="preserve"> </w:t>
      </w:r>
      <w:r>
        <w:rPr/>
        <w:t>Project Planning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Arabic Transparent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قع</w:t>
      </w:r>
      <w:r>
        <w:rPr>
          <w:rtl w:val="true"/>
        </w:rPr>
        <w:t xml:space="preserve"> </w:t>
      </w:r>
      <w:r>
        <w:rPr/>
        <w:t>Operations on Site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Arabic Transparent"/>
          <w:rtl w:val="true"/>
        </w:rPr>
        <w:t>استكم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/>
        <w:t>Completion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left"/>
        <w:rPr/>
      </w:pPr>
      <w:r>
        <w:rPr>
          <w:rFonts w:cs="Arabic Transparent"/>
          <w:rtl w:val="true"/>
        </w:rPr>
        <w:t>مراج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/>
        <w:t>Feedback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ع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طاء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كم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ج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رو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ح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دم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ي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ط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صل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اص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ف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ق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اص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يي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ظي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ج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ك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ها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مل</w:t>
      </w:r>
      <w:r>
        <w:rPr>
          <w:rFonts w:cs="Arabic Transparent"/>
          <w:rtl w:val="true"/>
        </w:rPr>
        <w:t>"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سبتمب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965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صم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بتكارى</w:t>
      </w:r>
      <w:r>
        <w:rPr>
          <w:b/>
          <w:b/>
          <w:bCs/>
          <w:rtl w:val="true"/>
        </w:rPr>
        <w:t xml:space="preserve"> </w:t>
      </w:r>
      <w:r>
        <w:rPr>
          <w:rFonts w:cs="Arial" w:ascii="Arial" w:hAnsi="Arial"/>
        </w:rPr>
        <w:t>Design Innovation Group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عقد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تك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ؤتم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منجه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ل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كنولوج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ست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تمبر</w:t>
      </w:r>
      <w:r>
        <w:rPr>
          <w:rtl w:val="true"/>
        </w:rPr>
        <w:t xml:space="preserve"> </w:t>
      </w:r>
      <w:r>
        <w:rPr>
          <w:rFonts w:cs="Arabic Transparent"/>
        </w:rPr>
        <w:t>196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صد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ن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</w:rPr>
        <w:t>1966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بر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966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ؤت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ل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صم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طر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صم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مارة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ع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ؤت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لم</w:t>
      </w:r>
      <w:r>
        <w:rPr>
          <w:rtl w:val="true"/>
        </w:rPr>
        <w:t xml:space="preserve"> </w:t>
      </w:r>
      <w:r>
        <w:rPr/>
        <w:t>Ulm</w:t>
      </w:r>
      <w:r>
        <w:rPr>
          <w:rFonts w:cs="Traditional Arabic"/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ريل</w:t>
      </w:r>
      <w:r>
        <w:rPr>
          <w:rtl w:val="true"/>
        </w:rPr>
        <w:t xml:space="preserve"> </w:t>
      </w:r>
      <w:r>
        <w:rPr>
          <w:rFonts w:cs="Arabic Transparent"/>
        </w:rPr>
        <w:t>1966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رو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طب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ار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بر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966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أسي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حو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صم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ندن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تأسس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ندن</w:t>
      </w:r>
      <w:r>
        <w:rPr>
          <w:rtl w:val="true"/>
        </w:rPr>
        <w:t xml:space="preserve"> </w:t>
      </w:r>
      <w:r>
        <w:rPr/>
        <w:t>Design Methods Group (DMG) - London</w:t>
      </w:r>
      <w:r>
        <w:rPr>
          <w:rFonts w:cs="Traditional Arabic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صد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قد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ؤت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ساشوست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كنولوجيا</w:t>
      </w:r>
      <w:r>
        <w:rPr>
          <w:rtl w:val="true"/>
        </w:rPr>
        <w:t xml:space="preserve"> </w:t>
      </w:r>
      <w:r>
        <w:rPr/>
        <w:t>MIT</w:t>
      </w:r>
      <w:r>
        <w:rPr>
          <w:rFonts w:cs="Traditional Arabic"/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ريل</w:t>
      </w:r>
      <w:r>
        <w:rPr>
          <w:rtl w:val="true"/>
        </w:rPr>
        <w:t xml:space="preserve"> </w:t>
      </w:r>
      <w:r>
        <w:rPr>
          <w:rFonts w:cs="Arabic Transparent"/>
        </w:rPr>
        <w:t>196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ئ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ريكا</w:t>
      </w:r>
      <w:r>
        <w:rPr>
          <w:rtl w:val="true"/>
        </w:rPr>
        <w:t xml:space="preserve"> </w:t>
      </w:r>
      <w:r>
        <w:rPr/>
        <w:t>Environmental Design Research Association (EDRA) - United States</w:t>
      </w:r>
      <w:r>
        <w:rPr>
          <w:rFonts w:cs="Traditional Arabic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قد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تماعا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ل</w:t>
      </w:r>
      <w:r>
        <w:rPr>
          <w:rtl w:val="true"/>
        </w:rPr>
        <w:t xml:space="preserve"> </w:t>
      </w:r>
      <w:r>
        <w:rPr>
          <w:rFonts w:cs="Arabic Transparent"/>
        </w:rPr>
        <w:t>196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سبرج</w:t>
      </w:r>
      <w:r>
        <w:rPr>
          <w:rtl w:val="true"/>
        </w:rPr>
        <w:t xml:space="preserve"> </w:t>
      </w:r>
      <w:r>
        <w:rPr>
          <w:rFonts w:cs="Arabic Transparent"/>
        </w:rPr>
        <w:t>197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جلوس</w:t>
      </w:r>
      <w:r>
        <w:rPr>
          <w:rtl w:val="true"/>
        </w:rPr>
        <w:t xml:space="preserve"> </w:t>
      </w:r>
      <w:r>
        <w:rPr>
          <w:rFonts w:cs="Arabic Transparent"/>
        </w:rPr>
        <w:t>1972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1966</w:t>
      </w:r>
      <w:r>
        <w:rPr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افيستوك</w:t>
      </w:r>
      <w:r>
        <w:rPr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Tavistock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فت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د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هند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ط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د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افيستو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وام</w:t>
      </w:r>
      <w:r>
        <w:rPr>
          <w:rtl w:val="true"/>
        </w:rPr>
        <w:t xml:space="preserve"> </w:t>
      </w:r>
      <w:r>
        <w:rPr>
          <w:rFonts w:cs="Arabic Transparent"/>
        </w:rPr>
        <w:t>196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</w:rPr>
        <w:t>1966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ر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هائ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ج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طلا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ش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ر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عو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از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س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موعات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ر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رت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احدا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ش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ر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با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رير</w:t>
      </w:r>
      <w:r>
        <w:rPr>
          <w:rFonts w:cs="Arabic Transparent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يم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د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ع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ع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تص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م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جد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ريح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خطي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ك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و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ج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ك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ا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ض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خطي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تظ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شو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ي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طئة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ر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افيستو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تابع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يتح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ل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ج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م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دخ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حلة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b/>
          <w:bCs/>
        </w:rPr>
        <w:t>1967</w:t>
      </w:r>
      <w:r>
        <w:rPr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ؤت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ر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صم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ما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ورتسماو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تكنولوجيا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b/>
          <w:bCs/>
        </w:rPr>
        <w:t>1967</w:t>
      </w:r>
      <w:r>
        <w:rPr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يف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س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صم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خطيط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ي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ف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خا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فيذه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م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هما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ئ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ت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ا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ص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1969</w:t>
      </w:r>
      <w:r>
        <w:rPr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ركو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970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يفر</w:t>
      </w:r>
      <w:r>
        <w:rPr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Marcus and Meaver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ق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ركو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</w:rPr>
        <w:t>196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</w:rPr>
        <w:t>197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ب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ري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ش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قترح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ا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قرار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د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اصيلها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كش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وا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هد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اس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الح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كو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شك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رو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اس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يج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لول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التقي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حل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تر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هد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د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ليل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4333875" cy="4353560"/>
            <wp:effectExtent l="0" t="0" r="0" b="0"/>
            <wp:docPr id="6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435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لتصم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ركو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ية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0"/>
        <w:rPr>
          <w:rFonts w:cs="Traditional Arabic"/>
          <w:b/>
          <w:b/>
          <w:bCs/>
          <w:kern w:val="2"/>
          <w:sz w:val="48"/>
          <w:szCs w:val="48"/>
        </w:rPr>
      </w:pPr>
      <w:r>
        <w:rPr>
          <w:rFonts w:cs="Traditional Arabic"/>
          <w:b/>
          <w:b/>
          <w:bCs/>
          <w:kern w:val="2"/>
          <w:sz w:val="48"/>
          <w:sz w:val="48"/>
          <w:szCs w:val="48"/>
          <w:rtl w:val="true"/>
        </w:rPr>
        <w:t>تطور</w:t>
      </w:r>
      <w:r>
        <w:rPr>
          <w:b/>
          <w:b/>
          <w:bCs/>
          <w:kern w:val="2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48"/>
          <w:sz w:val="48"/>
          <w:szCs w:val="48"/>
          <w:rtl w:val="true"/>
        </w:rPr>
        <w:t>طرق</w:t>
      </w:r>
      <w:r>
        <w:rPr>
          <w:b/>
          <w:b/>
          <w:bCs/>
          <w:kern w:val="2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48"/>
          <w:sz w:val="48"/>
          <w:szCs w:val="48"/>
          <w:rtl w:val="true"/>
        </w:rPr>
        <w:t>التصميم</w:t>
      </w:r>
      <w:r>
        <w:rPr>
          <w:b/>
          <w:b/>
          <w:bCs/>
          <w:kern w:val="2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48"/>
          <w:sz w:val="48"/>
          <w:szCs w:val="48"/>
          <w:rtl w:val="true"/>
        </w:rPr>
        <w:t>المعماري</w:t>
      </w:r>
      <w:r>
        <w:rPr>
          <w:b/>
          <w:b/>
          <w:bCs/>
          <w:kern w:val="2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kern w:val="2"/>
          <w:sz w:val="48"/>
          <w:szCs w:val="48"/>
          <w:rtl w:val="true"/>
        </w:rPr>
        <w:t>(</w:t>
      </w:r>
      <w:r>
        <w:rPr>
          <w:rFonts w:cs="Traditional Arabic"/>
          <w:b/>
          <w:bCs/>
          <w:kern w:val="2"/>
          <w:sz w:val="48"/>
          <w:szCs w:val="48"/>
        </w:rPr>
        <w:t>2</w:t>
      </w:r>
      <w:r>
        <w:rPr>
          <w:rFonts w:cs="Traditional Arabic"/>
          <w:b/>
          <w:bCs/>
          <w:kern w:val="2"/>
          <w:sz w:val="48"/>
          <w:szCs w:val="48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b/>
          <w:bCs/>
        </w:rPr>
        <w:t>1973</w:t>
      </w:r>
      <w:r>
        <w:rPr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يوف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رودبنت</w:t>
      </w:r>
      <w:r>
        <w:rPr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Geoffrey Broadbent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ول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ا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مي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خد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خت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د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خ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د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خ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رجي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ودب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أ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م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ر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ن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ع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Fonts w:cs="Arabic Transparent"/>
          <w:rtl w:val="true"/>
        </w:rPr>
        <w:t>: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/>
      </w:pPr>
      <w:r>
        <w:rPr>
          <w:rFonts w:cs="Arabic Transparent"/>
          <w:rtl w:val="true"/>
        </w:rPr>
        <w:t>الواقع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فعى</w:t>
      </w:r>
      <w:r>
        <w:rPr>
          <w:rtl w:val="true"/>
        </w:rPr>
        <w:t xml:space="preserve"> </w:t>
      </w:r>
      <w:r>
        <w:rPr/>
        <w:t>Pragmatic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/>
      </w:pPr>
      <w:r>
        <w:rPr>
          <w:rFonts w:cs="Arabic Transparent"/>
          <w:rtl w:val="true"/>
        </w:rPr>
        <w:t>التماثل</w:t>
      </w:r>
      <w:r>
        <w:rPr>
          <w:rtl w:val="true"/>
        </w:rPr>
        <w:t xml:space="preserve"> </w:t>
      </w:r>
      <w:r>
        <w:rPr/>
        <w:t>Iconic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/>
      </w:pPr>
      <w:r>
        <w:rPr>
          <w:rFonts w:cs="Arabic Transparent"/>
          <w:rtl w:val="true"/>
        </w:rPr>
        <w:t>التشب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اظرة</w:t>
      </w:r>
      <w:r>
        <w:rPr>
          <w:rtl w:val="true"/>
        </w:rPr>
        <w:t xml:space="preserve"> </w:t>
      </w:r>
      <w:r>
        <w:rPr/>
        <w:t>Analogic</w:t>
      </w:r>
    </w:p>
    <w:p>
      <w:pPr>
        <w:pStyle w:val="Normal"/>
        <w:numPr>
          <w:ilvl w:val="0"/>
          <w:numId w:val="6"/>
        </w:numPr>
        <w:spacing w:before="0" w:after="280"/>
        <w:ind w:left="720" w:right="0" w:hanging="360"/>
        <w:jc w:val="left"/>
        <w:rPr/>
      </w:pPr>
      <w:r>
        <w:rPr>
          <w:rFonts w:cs="Arabic Transparent"/>
          <w:rtl w:val="true"/>
        </w:rPr>
        <w:t>القانو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يارى</w:t>
      </w:r>
      <w:r>
        <w:rPr>
          <w:rtl w:val="true"/>
        </w:rPr>
        <w:t xml:space="preserve"> </w:t>
      </w:r>
      <w:r>
        <w:rPr/>
        <w:t>Canonic</w:t>
      </w:r>
    </w:p>
    <w:p>
      <w:pPr>
        <w:pStyle w:val="Normal"/>
        <w:spacing w:before="280" w:after="28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لتصم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اقع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فعى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Pragmatic Design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خذ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ل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قع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هم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وف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س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جر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ع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ر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ذ</w:t>
      </w:r>
      <w:r>
        <w:rPr>
          <w:rtl w:val="true"/>
        </w:rPr>
        <w:t xml:space="preserve"> </w:t>
      </w:r>
      <w:r>
        <w:rPr>
          <w:rFonts w:cs="Arabic Transparent"/>
        </w:rPr>
        <w:t>400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دو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ي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ط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قت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ط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ه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با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يا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ذ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ح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ي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ك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ر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م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فتر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أ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ملج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ى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ب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اج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ا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طوانى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وف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ج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ج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ج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ل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يوان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يا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ضا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ق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ط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وق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ز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ج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غص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كو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فر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ط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جل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طر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حج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ظا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فتر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ائم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تي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الج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يا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قام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ا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ن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ي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دف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ا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ق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ي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طار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ا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ط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طب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س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الر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لة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ل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هول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تياج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ا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رض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ئي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لم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ط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ا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عل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ا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المب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ي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ا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ا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ا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لاق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..)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وف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س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نا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منا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يط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ي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ق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ا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ج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و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نائ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أ</w:t>
      </w:r>
      <w:r>
        <w:rPr>
          <w:rtl w:val="true"/>
        </w:rPr>
        <w:t xml:space="preserve"> </w:t>
      </w:r>
      <w:r>
        <w:rPr/>
        <w:t>trial and error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مل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5429250" cy="2714625"/>
            <wp:effectExtent l="0" t="0" r="0" b="0"/>
            <wp:docPr id="6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خي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ي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Arabic Transparent"/>
        </w:rPr>
        <w:t>400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لاد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قع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فع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ت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ديد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أس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ن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ي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تخ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حوالى</w:t>
      </w:r>
      <w:r>
        <w:rPr>
          <w:rtl w:val="true"/>
        </w:rPr>
        <w:t xml:space="preserve"> </w:t>
      </w:r>
      <w:r>
        <w:rPr>
          <w:rFonts w:cs="Arabic Transparent"/>
        </w:rPr>
        <w:t>300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ر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فس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ش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ا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ن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تش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ج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ن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ش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ت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تص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ض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نائ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تشاف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ا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ش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اد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ا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ل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كان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ل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تج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بالرغ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ق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د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با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تخ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تم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ا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لمنا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كان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واف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فت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قب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م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ا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بيو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قل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ث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ي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و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كيمو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ط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و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وي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م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ق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ي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بي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ته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5886450" cy="4552950"/>
            <wp:effectExtent l="0" t="0" r="0" b="0"/>
            <wp:docPr id="6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ب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كيم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ل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ل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صب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فر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طي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جل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فئ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هو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ا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دخول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ا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ا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ي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ت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حر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ا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ش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فتوح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هو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خ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ي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د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ياح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لتصم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تماث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كرار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Iconic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التكاف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ا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كا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ك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فاء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غ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ع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ح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يير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م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بح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اي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بعض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ض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ر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ت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و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نش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ا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تماع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ي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بي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و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راب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ت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ي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ر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يد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اف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م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يش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يا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ق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ض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يع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ا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افظ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دو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خدم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ب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ز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جز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م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فا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ن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ج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خ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تما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ر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م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ع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غ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ق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م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ي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ا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ب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د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اط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شأ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غا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ث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ا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اف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شكي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صمي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ع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ب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بي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كن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لتصم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تشب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ناظ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Analogic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ت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ال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شا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ر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شب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ظر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ام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ه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د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شا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وائ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ه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م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أك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و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ل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شا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ب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اخر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ا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ش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ف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ا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فر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ديم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نائز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ا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ح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وس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ق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ف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</w:rPr>
        <w:t>28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لا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ئ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اط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ن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ط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و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ئل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و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ن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ط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طم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ي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يضان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ح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ج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وائ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ن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ج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شا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وائ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ن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غ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اص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ج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شا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م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وائ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ن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م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ب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و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اط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ق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اس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ؤي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ي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و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ط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در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ر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ديم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شب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شك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يج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م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ش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ه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وت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ؤ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ب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ح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ت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ستخدا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ث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نائز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ث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ط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ما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قار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اريخ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</w:rPr>
        <w:t>28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ل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ث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نائز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وس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سو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ي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ح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ح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ا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ت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مو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س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ر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صب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م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جز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أ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ا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ر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ح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ح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ث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ح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4313555" cy="1484630"/>
            <wp:effectExtent l="0" t="0" r="0" b="0"/>
            <wp:docPr id="6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355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نائز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وس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حتب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4313555" cy="4354195"/>
            <wp:effectExtent l="0" t="0" r="0" b="0"/>
            <wp:docPr id="6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3555" cy="435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المنح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م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وسر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ه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قعية</w:t>
      </w:r>
      <w:r>
        <w:rPr>
          <w:rFonts w:cs="Arabic Transparent"/>
          <w:rtl w:val="true"/>
        </w:rPr>
        <w:t>/</w:t>
      </w:r>
      <w:r>
        <w:rPr>
          <w:rFonts w:cs="Arabic Transparent"/>
          <w:rtl w:val="true"/>
        </w:rPr>
        <w:t>النف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ا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ن</w:t>
      </w:r>
      <w:r>
        <w:rPr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مص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عد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خل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جر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شب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وا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ل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ك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ي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ش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عن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ن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ات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أك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و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ج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ط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لكب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بك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ا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اص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جه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ح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</w:rPr>
        <w:t>21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ل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بك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ط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ا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حو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مارى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4314825" cy="3284220"/>
            <wp:effectExtent l="0" t="0" r="0" b="0"/>
            <wp:docPr id="6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اقتر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نس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ح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</w:rPr>
        <w:t>21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لاد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تخ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رج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ئ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رو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ستخدا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ب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ر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ت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اس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ون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ان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نب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ط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ين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ط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التشب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يط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قيقة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كا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نا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صل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شب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ما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ل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شب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راف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يم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ن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عله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شا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ابه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ا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افك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دا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م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ان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و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ا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ط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ابه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اعم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د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صن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ونس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ش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Arabic Transparent"/>
        </w:rPr>
        <w:t>1936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شبيه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كوربوزي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ني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ن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ها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لتصم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عيا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انونى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Canonic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رأي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عد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صب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ب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ط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ت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نما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اس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بك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يطر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ن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بك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م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ر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الشبك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ق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ئ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وح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ئط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م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ته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ف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ا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ث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جح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بك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ن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حائ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بك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تخ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نا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بك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اري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4000500" cy="5143500"/>
            <wp:effectExtent l="0" t="0" r="0" b="0"/>
            <wp:docPr id="6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التنا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ي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م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ريين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اح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بك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م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نان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بك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طيع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وائ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ام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تاجو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ائ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صر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أك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س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ل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ث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دم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و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</w:rPr>
        <w:t>6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ل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ار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وس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م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اس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نح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وائ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نبط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ا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ع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ط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ح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أك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ا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ص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تخ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خصو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ج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ه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ب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عتمد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خص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ط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شخص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كانيا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تخ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ك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طلع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u w:val="single"/>
          <w:rtl w:val="true"/>
        </w:rPr>
        <w:t>سل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دسى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تج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ياضي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وناني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ث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ثاغور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55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لاد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لاس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ث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لاط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34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لاد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قت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ائ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ر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و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د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تظم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و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ث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ك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لاط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اسيك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ون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ن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ص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ون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مث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</w:rPr>
        <w:t>6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لاد</w:t>
      </w:r>
      <w:r>
        <w:rPr>
          <w:rFonts w:cs="Arabic Transparent"/>
          <w:rtl w:val="true"/>
        </w:rPr>
        <w:t xml:space="preserve">) 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ون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ضم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ن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بت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ط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رتفا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ا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ظ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د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لاط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ه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سط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ع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كنائ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قى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4314825" cy="6457950"/>
            <wp:effectExtent l="0" t="0" r="0" b="0"/>
            <wp:docPr id="6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645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آ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لاط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ر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ال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و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ء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م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ج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و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ث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بعات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ب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ا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ن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ظ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أي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ي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ا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ناء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خلاصة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ر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ت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هو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زدي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ء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لقع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أ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ئ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ي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أكث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ا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كي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ركي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دهم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b/>
          <w:bCs/>
        </w:rPr>
        <w:t>1966</w:t>
      </w:r>
      <w:r>
        <w:rPr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مو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ابابورت</w:t>
      </w:r>
      <w:r>
        <w:rPr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Amos Rapaport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"</w:t>
      </w:r>
      <w:r>
        <w:rPr>
          <w:rFonts w:cs="Arabic Transparent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كن</w:t>
      </w:r>
      <w:r>
        <w:rPr>
          <w:rFonts w:cs="Arabic Transparent"/>
          <w:rtl w:val="true"/>
        </w:rPr>
        <w:t>"</w:t>
      </w:r>
    </w:p>
    <w:p>
      <w:pPr>
        <w:pStyle w:val="Normal"/>
        <w:spacing w:before="280" w:after="280"/>
        <w:jc w:val="left"/>
        <w:rPr/>
      </w:pPr>
      <w:r>
        <w:rPr>
          <w:b/>
          <w:bCs/>
        </w:rPr>
        <w:t>1980</w:t>
      </w:r>
      <w:r>
        <w:rPr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سو</w:t>
      </w:r>
      <w:r>
        <w:rPr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Paul Laseau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س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ند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ا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Fonts w:cs="Arabic Transparent"/>
          <w:rtl w:val="true"/>
        </w:rPr>
        <w:t>:</w:t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/>
      </w:pPr>
      <w:r>
        <w:rPr>
          <w:rFonts w:cs="Arabic Transparent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تياج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ضل</w:t>
      </w:r>
      <w:r>
        <w:rPr>
          <w:rtl w:val="true"/>
        </w:rPr>
        <w:t xml:space="preserve"> </w:t>
      </w:r>
      <w:r>
        <w:rPr/>
        <w:t>More responsive to needs</w:t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/>
      </w:pP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كلات</w:t>
      </w:r>
      <w:r>
        <w:rPr>
          <w:rtl w:val="true"/>
        </w:rPr>
        <w:t xml:space="preserve"> </w:t>
      </w:r>
      <w:r>
        <w:rPr/>
        <w:t>Problem Solving Process</w:t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/>
      </w:pP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ية</w:t>
      </w:r>
      <w:r>
        <w:rPr>
          <w:rtl w:val="true"/>
        </w:rPr>
        <w:t xml:space="preserve"> </w:t>
      </w:r>
      <w:r>
        <w:rPr/>
        <w:t>More Scientific</w:t>
      </w:r>
    </w:p>
    <w:p>
      <w:pPr>
        <w:pStyle w:val="Normal"/>
        <w:numPr>
          <w:ilvl w:val="0"/>
          <w:numId w:val="5"/>
        </w:numPr>
        <w:spacing w:before="0" w:after="280"/>
        <w:ind w:left="720" w:right="0" w:hanging="360"/>
        <w:jc w:val="left"/>
        <w:rPr/>
      </w:pP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تما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بؤا</w:t>
      </w:r>
      <w:r>
        <w:rPr>
          <w:rtl w:val="true"/>
        </w:rPr>
        <w:t xml:space="preserve"> </w:t>
      </w:r>
      <w:r>
        <w:rPr/>
        <w:t>More Reliable or Predictable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اب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د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س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تى</w:t>
      </w:r>
      <w:r>
        <w:rPr>
          <w:rFonts w:cs="Arabic Transparent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Arabic Transparent"/>
          <w:u w:val="single"/>
          <w:rtl w:val="true"/>
        </w:rPr>
        <w:t>مع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Arabic Transparent"/>
          <w:u w:val="single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اعد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تياجا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تيا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تياج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أ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دخ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عمل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با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عملونها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اق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عمار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العا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د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ه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تكش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ك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قائق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نس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صميم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بغ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ي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ا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د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تياج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و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Arabic Transparent"/>
          <w:rtl w:val="true"/>
        </w:rPr>
        <w:t>: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/>
        <w:t>1</w:t>
      </w:r>
      <w:r>
        <w:rPr>
          <w:rtl w:val="true"/>
        </w:rPr>
        <w:t xml:space="preserve">- </w:t>
      </w:r>
      <w:r>
        <w:rPr>
          <w:rFonts w:cs="Arabic Transparent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نى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/>
        <w:t>2</w:t>
      </w:r>
      <w:r>
        <w:rPr>
          <w:rtl w:val="true"/>
        </w:rPr>
        <w:t xml:space="preserve">- </w:t>
      </w:r>
      <w:r>
        <w:rPr>
          <w:rFonts w:cs="Arabic Transparent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لى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/>
        <w:t>3</w:t>
      </w:r>
      <w:r>
        <w:rPr>
          <w:rtl w:val="true"/>
        </w:rPr>
        <w:t xml:space="preserve">- </w:t>
      </w:r>
      <w:r>
        <w:rPr>
          <w:rFonts w:cs="Arabic Transparent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تدائى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/>
        <w:t>4</w:t>
      </w:r>
      <w:r>
        <w:rPr>
          <w:rtl w:val="true"/>
        </w:rPr>
        <w:t xml:space="preserve">- </w:t>
      </w:r>
      <w:r>
        <w:rPr>
          <w:rFonts w:cs="Arabic Transparent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/>
        <w:t>5</w:t>
      </w:r>
      <w:r>
        <w:rPr>
          <w:rtl w:val="true"/>
        </w:rPr>
        <w:t xml:space="preserve">- </w:t>
      </w:r>
      <w:r>
        <w:rPr>
          <w:rFonts w:cs="Arabic Transparent"/>
          <w:rtl w:val="true"/>
        </w:rPr>
        <w:t>مستند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فيذ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/>
        <w:t>6</w:t>
      </w:r>
      <w:r>
        <w:rPr>
          <w:rtl w:val="true"/>
        </w:rPr>
        <w:t xml:space="preserve">- </w:t>
      </w:r>
      <w:r>
        <w:rPr>
          <w:rFonts w:cs="Arabic Transparent"/>
          <w:rtl w:val="true"/>
        </w:rPr>
        <w:t>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فيذ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/>
        <w:t>7</w:t>
      </w:r>
      <w:r>
        <w:rPr>
          <w:rtl w:val="true"/>
        </w:rPr>
        <w:t xml:space="preserve">- </w:t>
      </w:r>
      <w:r>
        <w:rPr>
          <w:rFonts w:cs="Arabic Transparent"/>
          <w:rtl w:val="true"/>
        </w:rPr>
        <w:t>التنفيذ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و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شا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ع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ل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ما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نس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ل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اك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ض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مو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و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Arabic Transparent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Fonts w:cs="Arabic Transparent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كلة</w:t>
      </w:r>
      <w:r>
        <w:rPr>
          <w:rtl w:val="true"/>
        </w:rPr>
        <w:t xml:space="preserve"> </w:t>
      </w:r>
      <w:r>
        <w:rPr/>
        <w:t>Problem Definition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دد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شك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ل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شك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تياج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و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اد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هد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ا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صميم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Fonts w:cs="Arabic Transparent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دفات</w:t>
      </w:r>
      <w:r>
        <w:rPr>
          <w:rtl w:val="true"/>
        </w:rPr>
        <w:t xml:space="preserve"> </w:t>
      </w:r>
      <w:r>
        <w:rPr/>
        <w:t>Developing Alternatives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ختب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ل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واف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اد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بول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Fonts w:cs="Arabic Transparent"/>
          <w:rtl w:val="true"/>
        </w:rPr>
        <w:t>التقييم</w:t>
      </w:r>
      <w:r>
        <w:rPr>
          <w:rtl w:val="true"/>
        </w:rPr>
        <w:t xml:space="preserve"> </w:t>
      </w:r>
      <w:r>
        <w:rPr/>
        <w:t>Evaluation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قي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د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ييم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Fonts w:cs="Arabic Transparent"/>
          <w:rtl w:val="true"/>
        </w:rPr>
        <w:t>الاختيار</w:t>
      </w:r>
      <w:r>
        <w:rPr>
          <w:rtl w:val="true"/>
        </w:rPr>
        <w:t xml:space="preserve"> </w:t>
      </w:r>
      <w:r>
        <w:rPr/>
        <w:t>Selection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ي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د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د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وا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راد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مي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دم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ادف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د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اد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ج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اد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رى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Fonts w:cs="Arabic Transparent"/>
          <w:rtl w:val="true"/>
        </w:rPr>
        <w:t>الاتصال</w:t>
      </w:r>
      <w:r>
        <w:rPr>
          <w:rtl w:val="true"/>
        </w:rPr>
        <w:t xml:space="preserve"> </w:t>
      </w:r>
      <w:r>
        <w:rPr/>
        <w:t>Communication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هائ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شك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ع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4495800" cy="2838450"/>
            <wp:effectExtent l="0" t="0" r="0" b="0"/>
            <wp:docPr id="6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سو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تقي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رادفات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ي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ط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ث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ج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قي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نح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تخ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لت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اف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ا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ط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وان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ي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اس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حتي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ي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ك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راجع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ن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ن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فك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وا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عا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ي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عم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مث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ال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ان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ضا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وض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تز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ز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قش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ي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صميم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عا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تلا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فك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ض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افك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أ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ييما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ش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واف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ظو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مار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فض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يع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هت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جر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س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شخ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ن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ان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ه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ر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ك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تجاه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ضي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ز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ييم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اد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ي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ن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ا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احتي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ي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ك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ئ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همي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tbl>
      <w:tblPr>
        <w:tblW w:w="751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22"/>
        <w:gridCol w:w="1364"/>
        <w:gridCol w:w="1438"/>
        <w:gridCol w:w="1364"/>
        <w:gridCol w:w="1527"/>
      </w:tblGrid>
      <w:tr>
        <w:trPr>
          <w:trHeight w:val="24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عنص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راد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اول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راد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ثانى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راد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ثالث</w:t>
            </w:r>
          </w:p>
        </w:tc>
      </w:tr>
      <w:tr>
        <w:trPr>
          <w:trHeight w:val="24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احتياج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لفراغ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لعام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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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</w:t>
            </w:r>
          </w:p>
        </w:tc>
      </w:tr>
      <w:tr>
        <w:trPr>
          <w:trHeight w:val="24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لخصوصية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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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Symbol" w:hAnsi="Symbol" w:cs="Symbol"/>
              </w:rPr>
            </w:pPr>
            <w:r>
              <w:rPr>
                <w:rFonts w:ascii="Symbol" w:hAnsi="Symbol" w:cs="Symbol"/>
                <w:rtl w:val="true"/>
              </w:rPr>
              <w:t>ً</w:t>
            </w:r>
          </w:p>
        </w:tc>
      </w:tr>
      <w:tr>
        <w:trPr>
          <w:trHeight w:val="24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توجي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لعناصر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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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</w:t>
            </w:r>
          </w:p>
        </w:tc>
      </w:tr>
      <w:tr>
        <w:trPr>
          <w:trHeight w:val="24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لحركة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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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</w:t>
            </w:r>
          </w:p>
        </w:tc>
      </w:tr>
      <w:tr>
        <w:trPr>
          <w:trHeight w:val="24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توف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لطاقة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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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</w:t>
            </w:r>
          </w:p>
        </w:tc>
      </w:tr>
      <w:tr>
        <w:trPr>
          <w:trHeight w:val="24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ستيعا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لوظيفة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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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Symbol" w:hAnsi="Symbol" w:cs="Symbol"/>
              </w:rPr>
            </w:pPr>
            <w:r>
              <w:rPr>
                <w:rFonts w:ascii="Symbol" w:hAnsi="Symbol" w:cs="Symbol"/>
                <w:rtl w:val="true"/>
              </w:rPr>
              <w:t>ً</w:t>
            </w:r>
          </w:p>
        </w:tc>
      </w:tr>
      <w:tr>
        <w:trPr>
          <w:trHeight w:val="24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---------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حيطة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لمنظر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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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</w:t>
            </w:r>
          </w:p>
        </w:tc>
      </w:tr>
      <w:tr>
        <w:trPr>
          <w:trHeight w:val="24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لوص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للموقع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Symbol" w:hAnsi="Symbol" w:cs="Symbol"/>
              </w:rPr>
            </w:pPr>
            <w:r>
              <w:rPr>
                <w:rFonts w:ascii="Symbol" w:hAnsi="Symbol" w:cs="Symbol"/>
                <w:rtl w:val="true"/>
              </w:rPr>
              <w:t>ً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Symbol" w:hAnsi="Symbol" w:cs="Symbol"/>
              </w:rPr>
            </w:pPr>
            <w:r>
              <w:rPr>
                <w:rFonts w:ascii="Symbol" w:hAnsi="Symbol" w:cs="Symbol"/>
                <w:rtl w:val="true"/>
              </w:rPr>
              <w:t>ً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Symbol" w:hAnsi="Symbol" w:cs="Symbol"/>
              </w:rPr>
            </w:pPr>
            <w:r>
              <w:rPr>
                <w:rFonts w:ascii="Symbol" w:hAnsi="Symbol" w:cs="Symbol"/>
                <w:rtl w:val="true"/>
              </w:rPr>
              <w:t>ً</w:t>
            </w:r>
          </w:p>
        </w:tc>
      </w:tr>
      <w:tr>
        <w:trPr>
          <w:trHeight w:val="24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خصوص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لمبنى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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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</w:t>
            </w:r>
          </w:p>
        </w:tc>
      </w:tr>
      <w:tr>
        <w:trPr>
          <w:trHeight w:val="24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توجي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لمبنى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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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</w:t>
            </w:r>
          </w:p>
        </w:tc>
      </w:tr>
      <w:tr>
        <w:trPr>
          <w:trHeight w:val="24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---------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شكل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لترتيب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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Symbol" w:hAnsi="Symbol" w:cs="Symbol"/>
              </w:rPr>
            </w:pPr>
            <w:r>
              <w:rPr>
                <w:rFonts w:ascii="Symbol" w:hAnsi="Symbol" w:cs="Symbol"/>
                <w:rtl w:val="true"/>
              </w:rPr>
              <w:t>ً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</w:t>
            </w:r>
          </w:p>
        </w:tc>
      </w:tr>
      <w:tr>
        <w:trPr>
          <w:trHeight w:val="24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لوح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لبساطة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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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</w:t>
            </w:r>
          </w:p>
        </w:tc>
      </w:tr>
      <w:tr>
        <w:trPr>
          <w:trHeight w:val="24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لمقياس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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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</w:t>
            </w:r>
          </w:p>
        </w:tc>
      </w:tr>
      <w:tr>
        <w:trPr>
          <w:trHeight w:val="24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تذك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لخيال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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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</w:t>
            </w:r>
          </w:p>
        </w:tc>
      </w:tr>
      <w:tr>
        <w:trPr>
          <w:trHeight w:val="24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لتعب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لوظيفى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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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</w:t>
            </w:r>
          </w:p>
        </w:tc>
      </w:tr>
      <w:tr>
        <w:trPr>
          <w:trHeight w:val="24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---------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before="280" w:after="280"/>
        <w:jc w:val="left"/>
        <w:rPr>
          <w:rFonts w:cs="Arabic Transparent"/>
          <w:sz w:val="20"/>
          <w:szCs w:val="20"/>
        </w:rPr>
      </w:pPr>
      <w:r>
        <w:rPr>
          <w:rFonts w:cs="Symbol" w:ascii="Symbol" w:hAnsi="Symbol"/>
        </w:rPr>
        <w:t>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ميز</w:t>
      </w:r>
      <w:r>
        <w:rPr>
          <w:rtl w:val="true"/>
        </w:rPr>
        <w:t xml:space="preserve"> </w:t>
      </w:r>
      <w:r>
        <w:rPr>
          <w:rFonts w:ascii="Symbol" w:hAnsi="Symbol" w:cs="Symbol"/>
        </w:rPr>
        <w:t></w:t>
      </w:r>
      <w:r>
        <w:rPr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متوس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ascii="Symbol" w:hAnsi="Symbol" w:cs="Symbol"/>
          <w:sz w:val="20"/>
          <w:sz w:val="20"/>
          <w:szCs w:val="20"/>
          <w:rtl w:val="true"/>
        </w:rPr>
        <w:t>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معدوم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اد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سو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لغ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سو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س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ن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ونارد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فينش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لاح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ك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ك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ناميك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ت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فينش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لى</w:t>
      </w:r>
      <w:r>
        <w:rPr>
          <w:rFonts w:cs="Arabic Transparent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Fonts w:cs="Arabic Transparent"/>
          <w:rtl w:val="true"/>
        </w:rPr>
        <w:t>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ك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د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ت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Fonts w:cs="Arabic Transparent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ك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Fonts w:cs="Arabic Transparent"/>
          <w:rtl w:val="true"/>
        </w:rPr>
        <w:t>ن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ك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كشا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ئ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قتراحا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كار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لقرن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تمد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وز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ن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ي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باريس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س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طريق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دري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ا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ما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س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ك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و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ؤك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ت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علوم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ج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ا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ط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ع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كارهم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ت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القواعد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الرموز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ل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معنى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د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م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ح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و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و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رق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ضا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م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تز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و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ط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ريج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نهاية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ت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مو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مي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ل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كب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مة</w:t>
      </w:r>
      <w:r>
        <w:rPr>
          <w:rFonts w:cs="Arabic Transparent"/>
          <w:rtl w:val="true"/>
        </w:rPr>
        <w:t>".</w:t>
      </w:r>
    </w:p>
    <w:p>
      <w:pPr>
        <w:pStyle w:val="NormalWeb"/>
        <w:bidi w:val="1"/>
        <w:jc w:val="left"/>
        <w:rPr>
          <w:rFonts w:cs="Arabic Transparent"/>
          <w:b/>
          <w:b/>
          <w:bCs/>
          <w:sz w:val="27"/>
          <w:szCs w:val="27"/>
        </w:rPr>
      </w:pP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أبع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المشك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التصميمية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عا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حتي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بي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شكل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ينش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هى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ك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از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تمع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ج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ش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لاثة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2181225" cy="2200275"/>
            <wp:effectExtent l="0" t="0" r="0" b="0"/>
            <wp:docPr id="7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2181225" cy="2200275"/>
            <wp:effectExtent l="0" t="0" r="0" b="0"/>
            <wp:docPr id="7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لبع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</w:p>
    <w:p>
      <w:pPr>
        <w:pStyle w:val="NormalWeb"/>
        <w:bidi w:val="1"/>
        <w:jc w:val="left"/>
        <w:rPr/>
      </w:pPr>
      <w:r>
        <w:rPr>
          <w:rFonts w:cs="Arabic Transparent"/>
          <w:b/>
          <w:b/>
          <w:bCs/>
          <w:rtl w:val="true"/>
        </w:rPr>
        <w:t>البع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ول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احتياج</w:t>
      </w:r>
      <w:r>
        <w:rPr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Need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تي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غي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تطل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علا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اولو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اهد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صيا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تجهيز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بيئة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تياج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ي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ال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قد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أ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ك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ئ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غير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4333875" cy="2228850"/>
            <wp:effectExtent l="0" t="0" r="0" b="0"/>
            <wp:docPr id="7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ئ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غير</w:t>
      </w:r>
    </w:p>
    <w:p>
      <w:pPr>
        <w:pStyle w:val="NormalWeb"/>
        <w:bidi w:val="1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Web"/>
        <w:bidi w:val="1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لمسطح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Areas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يع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نواح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نامج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ب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ظه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تياج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طح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وظائ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طح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طط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طح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ناصر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3497580" cy="2600325"/>
            <wp:effectExtent l="0" t="0" r="0" b="0"/>
            <wp:docPr id="7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مخطط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طحات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4410075" cy="2228850"/>
            <wp:effectExtent l="0" t="0" r="0" b="0"/>
            <wp:docPr id="7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طحات</w:t>
      </w:r>
    </w:p>
    <w:p>
      <w:pPr>
        <w:pStyle w:val="NormalWeb"/>
        <w:bidi w:val="1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لعلاق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Relationships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يع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ط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/>
        <w:t>bubble diagram</w:t>
      </w:r>
      <w:r>
        <w:rPr>
          <w:rtl w:val="true"/>
        </w:rPr>
        <w:t xml:space="preserve">)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د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رو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درا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ظي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ري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برن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لخ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لو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طح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قا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مث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طح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ث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ت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مث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ب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4303395" cy="3228975"/>
            <wp:effectExtent l="0" t="0" r="0" b="0"/>
            <wp:docPr id="7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مخطط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قات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4314825" cy="2228850"/>
            <wp:effectExtent l="0" t="0" r="0" b="0"/>
            <wp:docPr id="7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ط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اقات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طط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فو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يع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فو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ق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س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فو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ائ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ريعة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4316095" cy="3208655"/>
            <wp:effectExtent l="0" t="0" r="0" b="0"/>
            <wp:docPr id="7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فو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اقات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4314825" cy="2314575"/>
            <wp:effectExtent l="0" t="0" r="0" b="0"/>
            <wp:docPr id="7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مصفو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ا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3361055" cy="1805305"/>
            <wp:effectExtent l="0" t="0" r="0" b="0"/>
            <wp:docPr id="7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055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صفو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ا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فو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ب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ي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غ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صوص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ز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ك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خل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ا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ست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مي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ذلك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د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س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ئ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يه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فو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ك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احتياج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شك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ا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اح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صفو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ق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شف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اح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ارات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سلوك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فر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تغل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راغات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وظيفة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Function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تتبا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وك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غ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اي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ي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ع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خل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ا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جتماع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ا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تخ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تياجا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غ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وك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ر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ثا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ي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ج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ئ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تياج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ت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فر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لوب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ض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غ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طط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بك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4316095" cy="3208655"/>
            <wp:effectExtent l="0" t="0" r="0" b="0"/>
            <wp:docPr id="8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بك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اقات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ع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وك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طط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غ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غ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و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ر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عم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غ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ئ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ث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4676775" cy="2314575"/>
            <wp:effectExtent l="0" t="0" r="0" b="0"/>
            <wp:docPr id="8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استغ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ث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وم</w:t>
      </w:r>
    </w:p>
    <w:p>
      <w:pPr>
        <w:pStyle w:val="NormalWeb"/>
        <w:bidi w:val="1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Circulation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ث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س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حر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ا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اغ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جر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ث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كة</w:t>
      </w:r>
      <w:r>
        <w:rPr>
          <w:rtl w:val="true"/>
        </w:rPr>
        <w:t xml:space="preserve"> </w:t>
      </w:r>
      <w:r>
        <w:rPr/>
        <w:t>kinesthetic experience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ث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ث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و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كنا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ولو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صميم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Priorities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لك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جح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ند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ا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لو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جاو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ال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غ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د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د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فو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ض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و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د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ار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فو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ظائ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هم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فو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و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كي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4314825" cy="2314575"/>
            <wp:effectExtent l="0" t="0" r="0" b="0"/>
            <wp:docPr id="8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أولو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Web"/>
        <w:bidi w:val="1"/>
        <w:jc w:val="left"/>
        <w:rPr/>
      </w:pPr>
      <w:r>
        <w:rPr>
          <w:rFonts w:cs="Arabic Transparent"/>
          <w:b/>
          <w:b/>
          <w:bCs/>
          <w:rtl w:val="true"/>
        </w:rPr>
        <w:t>البع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انى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بيئة</w:t>
      </w:r>
      <w:r>
        <w:rPr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Context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ي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غي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منا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نط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وقع</w:t>
      </w:r>
      <w:r>
        <w:rPr>
          <w:rFonts w:cs="Arabic Transparent"/>
          <w:rtl w:val="true"/>
        </w:rPr>
        <w:t xml:space="preserve">) - </w:t>
      </w:r>
      <w:r>
        <w:rPr>
          <w:rFonts w:cs="Arabic Transparent"/>
          <w:rtl w:val="true"/>
        </w:rPr>
        <w:t>المبا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ا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جيولوج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و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قوان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شري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ناء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بيئ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بيعية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مناخ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يا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مط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مس</w:t>
      </w:r>
    </w:p>
    <w:p>
      <w:pPr>
        <w:pStyle w:val="NormalWeb"/>
        <w:bidi w:val="1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عوام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ناخية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اخ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غي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راس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ن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طط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اخ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نط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ي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طار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3142615" cy="2535555"/>
            <wp:effectExtent l="0" t="0" r="0" b="0"/>
            <wp:docPr id="8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4286250" cy="3857625"/>
            <wp:effectExtent l="0" t="0" r="0" b="0"/>
            <wp:docPr id="8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مخطط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ي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سمية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9429750" cy="3429000"/>
            <wp:effectExtent l="0" t="0" r="0" b="0"/>
            <wp:docPr id="8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مخط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ث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3414395" cy="3429000"/>
            <wp:effectExtent l="0" t="0" r="0" b="0"/>
            <wp:docPr id="8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439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مخط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د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ق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طار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غي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ي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شا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دد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ع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اد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اح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ند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حدد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كيز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اد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بولة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بيئ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مرانية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مبا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حيطة</w:t>
      </w:r>
    </w:p>
    <w:p>
      <w:pPr>
        <w:pStyle w:val="NormalWeb"/>
        <w:bidi w:val="1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بيئ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نسانية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اشخا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يران</w:t>
      </w:r>
    </w:p>
    <w:p>
      <w:pPr>
        <w:pStyle w:val="NormalWeb"/>
        <w:bidi w:val="1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موقع</w:t>
      </w:r>
    </w:p>
    <w:p>
      <w:pPr>
        <w:pStyle w:val="NormalWeb"/>
        <w:bidi w:val="1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ختي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وقع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د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ج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اختي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قش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خ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ذ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ب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قع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تحل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وقع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الطوبوغرا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ن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شوار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ي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توج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جير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ياح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ا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ا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نط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ي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وبوغرا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رض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ر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ي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ؤ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س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ج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بات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خ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ا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خطط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سطة</w:t>
      </w:r>
      <w:r>
        <w:rPr>
          <w:rtl w:val="true"/>
        </w:rPr>
        <w:t xml:space="preserve"> </w:t>
      </w:r>
      <w:r>
        <w:rPr/>
        <w:t>sketches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ا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كان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ض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صر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ق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يع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ي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صوص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ا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ق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ش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كش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د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تدائ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نى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طط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و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د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غلال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3568700" cy="2679700"/>
            <wp:effectExtent l="0" t="0" r="0" b="0"/>
            <wp:docPr id="8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بي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ود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4402455" cy="3545205"/>
            <wp:effectExtent l="0" t="0" r="0" b="0"/>
            <wp:docPr id="8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2455" cy="354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طوبوغرا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قع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4312285" cy="3287395"/>
            <wp:effectExtent l="0" t="0" r="0" b="0"/>
            <wp:docPr id="8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285" cy="328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و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اخية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4411345" cy="3647440"/>
            <wp:effectExtent l="0" t="0" r="0" b="0"/>
            <wp:docPr id="9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رؤ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طوير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وقع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تت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لي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غي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ش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ز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عما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قع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محدد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وقع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الارتفا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رد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كثا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خط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ود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rFonts w:cs="Arabic Transparent"/>
          <w:b/>
          <w:b/>
          <w:bCs/>
          <w:rtl w:val="true"/>
        </w:rPr>
        <w:t>البع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الث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Form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غي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ش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غ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ن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ش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شائ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طا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ت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ئ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ت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م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المت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الشكل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تط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و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غي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تي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ئ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ت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ل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ف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تي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ك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غي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س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ل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تياج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غي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تي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ئة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لفراغ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نظيم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Space and Order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ال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أك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ه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ت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للو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لوب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ال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كت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و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لوب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1647825" cy="1571625"/>
            <wp:effectExtent l="0" t="0" r="0" b="0"/>
            <wp:docPr id="9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1504950" cy="1790700"/>
            <wp:effectExtent l="0" t="0" r="0" b="0"/>
            <wp:docPr id="9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1362075" cy="1571625"/>
            <wp:effectExtent l="0" t="0" r="0" b="0"/>
            <wp:docPr id="9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2200275" cy="2190115"/>
            <wp:effectExtent l="0" t="0" r="0" b="0"/>
            <wp:docPr id="9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2200275" cy="2190115"/>
            <wp:effectExtent l="0" t="0" r="0" b="0"/>
            <wp:docPr id="9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كت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وائط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2190115" cy="2190115"/>
            <wp:effectExtent l="0" t="0" r="0" b="0"/>
            <wp:docPr id="9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2200275" cy="2190750"/>
            <wp:effectExtent l="0" t="0" r="0" b="0"/>
            <wp:docPr id="9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2190750" cy="2190115"/>
            <wp:effectExtent l="0" t="0" r="0" b="0"/>
            <wp:docPr id="9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2199640" cy="2189480"/>
            <wp:effectExtent l="0" t="0" r="0" b="0"/>
            <wp:docPr id="9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وائط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4314190" cy="2190115"/>
            <wp:effectExtent l="0" t="0" r="0" b="0"/>
            <wp:docPr id="10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3219450" cy="2143125"/>
            <wp:effectExtent l="0" t="0" r="0" b="0"/>
            <wp:docPr id="10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4314825" cy="2371725"/>
            <wp:effectExtent l="0" t="0" r="0" b="0"/>
            <wp:docPr id="10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واجه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طاعات</w:t>
      </w:r>
    </w:p>
    <w:p>
      <w:pPr>
        <w:pStyle w:val="NormalWeb"/>
        <w:bidi w:val="1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Web"/>
        <w:bidi w:val="1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لمقي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سب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Scale and Proportion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بالرغ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و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رف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خص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ند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يع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غي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ظ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و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لو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ضا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ند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ض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ا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د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ند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يع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كي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غي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د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يق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ط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لاص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رانية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ج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اج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عر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ي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ر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سانى</w:t>
      </w:r>
      <w:r>
        <w:rPr>
          <w:rFonts w:cs="Arabic Transparent"/>
          <w:rtl w:val="true"/>
        </w:rPr>
        <w:t xml:space="preserve">"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ب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ي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شآ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ي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سا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نح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شع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ر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شآ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اي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ييس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ن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نى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ع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ق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أسية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4316095" cy="2189480"/>
            <wp:effectExtent l="0" t="0" r="0" b="0"/>
            <wp:docPr id="10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سانى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4316095" cy="2189480"/>
            <wp:effectExtent l="0" t="0" r="0" b="0"/>
            <wp:docPr id="10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تد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ياس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3429000" cy="2571750"/>
            <wp:effectExtent l="0" t="0" r="0" b="0"/>
            <wp:docPr id="10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ب</w:t>
      </w:r>
    </w:p>
    <w:p>
      <w:pPr>
        <w:pStyle w:val="NormalWeb"/>
        <w:bidi w:val="1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لكت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تز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Mass and Ballance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للكت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تز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ر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ب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ن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س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كت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تز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اع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س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عد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س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ن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ت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مت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ط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س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مرا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فر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ط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س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رو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ن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س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كت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تش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خدا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س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لة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الاتز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با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ق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ق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ب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تز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ما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ما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كوي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تز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ز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ند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ة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4315460" cy="2190115"/>
            <wp:effectExtent l="0" t="0" r="0" b="0"/>
            <wp:docPr id="10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الاتز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ثبات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4313555" cy="2189480"/>
            <wp:effectExtent l="0" t="0" r="0" b="0"/>
            <wp:docPr id="10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355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الخ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هة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4316095" cy="2190750"/>
            <wp:effectExtent l="0" t="0" r="0" b="0"/>
            <wp:docPr id="10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الاتز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جه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ماثلة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4313555" cy="2190115"/>
            <wp:effectExtent l="0" t="0" r="0" b="0"/>
            <wp:docPr id="10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355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التشك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</w:p>
    <w:p>
      <w:pPr>
        <w:pStyle w:val="NormalWeb"/>
        <w:bidi w:val="1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لتكر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يقاع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Repetition and Rhythm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و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باب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مد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شا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ي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ك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تحاد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يق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يق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سا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ف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يقا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سي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يقا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م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يقا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ئ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يق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ا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ون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يق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ئ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و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ا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وع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اس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يق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يدهم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ايق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تظ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و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د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ماث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ا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تظم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ايق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اعد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و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اف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ي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يقا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ا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و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با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ج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ضا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يقا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زا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قصة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4313555" cy="2190115"/>
            <wp:effectExtent l="0" t="0" r="0" b="0"/>
            <wp:docPr id="11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355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الايق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ك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تظام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1571625" cy="1790700"/>
            <wp:effectExtent l="0" t="0" r="0" b="0"/>
            <wp:docPr id="11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2247265" cy="2190115"/>
            <wp:effectExtent l="0" t="0" r="0" b="0"/>
            <wp:docPr id="11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الايق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يق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زايد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4312920" cy="3277870"/>
            <wp:effectExtent l="0" t="0" r="0" b="0"/>
            <wp:docPr id="11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ايقا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عددة</w:t>
      </w:r>
    </w:p>
    <w:p>
      <w:pPr>
        <w:pStyle w:val="NormalWeb"/>
        <w:bidi w:val="1"/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لوح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ن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Unity and Diversity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غي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شكي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ال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ص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غي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تز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ك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يقاع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تخ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و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و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وع</w:t>
      </w:r>
      <w:r>
        <w:rPr>
          <w:rFonts w:cs="Arabic Transparent"/>
          <w:rtl w:val="true"/>
        </w:rPr>
        <w:t>:</w:t>
      </w:r>
    </w:p>
    <w:p>
      <w:pPr>
        <w:pStyle w:val="NormalWeb"/>
        <w:bidi w:val="1"/>
        <w:jc w:val="left"/>
        <w:rPr>
          <w:rFonts w:cs="Arabic Transparent"/>
        </w:rPr>
      </w:pPr>
      <w:r>
        <w:rPr/>
        <w:t>1</w:t>
      </w:r>
      <w:r>
        <w:rPr>
          <w:rtl w:val="true"/>
        </w:rPr>
        <w:t xml:space="preserve">) </w:t>
      </w:r>
      <w:r>
        <w:rPr>
          <w:rFonts w:cs="Arabic Transparent"/>
          <w:rtl w:val="true"/>
        </w:rPr>
        <w:t>النمو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صل</w:t>
      </w:r>
    </w:p>
    <w:p>
      <w:pPr>
        <w:pStyle w:val="NormalWeb"/>
        <w:bidi w:val="1"/>
        <w:jc w:val="left"/>
        <w:rPr>
          <w:rFonts w:cs="Arabic Transparent"/>
        </w:rPr>
      </w:pPr>
      <w:r>
        <w:rPr/>
        <w:t>2</w:t>
      </w:r>
      <w:r>
        <w:rPr>
          <w:rtl w:val="true"/>
        </w:rPr>
        <w:t xml:space="preserve">) </w:t>
      </w:r>
      <w:r>
        <w:rPr>
          <w:rFonts w:cs="Arabic Transparent"/>
          <w:rtl w:val="true"/>
        </w:rPr>
        <w:t>الشبك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يولية</w:t>
      </w:r>
    </w:p>
    <w:p>
      <w:pPr>
        <w:pStyle w:val="NormalWeb"/>
        <w:bidi w:val="1"/>
        <w:jc w:val="left"/>
        <w:rPr>
          <w:rFonts w:cs="Arabic Transparent"/>
        </w:rPr>
      </w:pPr>
      <w:r>
        <w:rPr/>
        <w:t>3</w:t>
      </w:r>
      <w:r>
        <w:rPr>
          <w:rtl w:val="true"/>
        </w:rPr>
        <w:t xml:space="preserve">)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ياس</w:t>
      </w:r>
    </w:p>
    <w:p>
      <w:pPr>
        <w:pStyle w:val="NormalWeb"/>
        <w:bidi w:val="1"/>
        <w:jc w:val="left"/>
        <w:rPr/>
      </w:pPr>
      <w:r>
        <w:rPr/>
        <w:t>4</w:t>
      </w:r>
      <w:r>
        <w:rPr>
          <w:rtl w:val="true"/>
        </w:rPr>
        <w:t xml:space="preserve">) </w:t>
      </w:r>
      <w:r>
        <w:rPr>
          <w:rFonts w:cs="Arabic Transparent"/>
          <w:rtl w:val="true"/>
        </w:rPr>
        <w:t>استق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و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جمال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متن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ع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حدة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>
          <w:rFonts w:cs="Arabic Transparent"/>
          <w:b/>
          <w:b/>
          <w:bCs/>
          <w:sz w:val="27"/>
          <w:szCs w:val="27"/>
        </w:rPr>
      </w:pP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تحو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برنام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مشر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تصم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أولى</w:t>
      </w:r>
    </w:p>
    <w:p>
      <w:pPr>
        <w:pStyle w:val="NormalWeb"/>
        <w:bidi w:val="1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مث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ول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و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ز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خطو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ته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تدائ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هائ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فيذ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رش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و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Fonts w:cs="Arabic Transparent"/>
          <w:rtl w:val="true"/>
        </w:rPr>
        <w:t>:</w:t>
      </w:r>
    </w:p>
    <w:p>
      <w:pPr>
        <w:pStyle w:val="NormalWeb"/>
        <w:bidi w:val="1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Fonts w:cs="Arabic Transparent"/>
          <w:rtl w:val="true"/>
        </w:rPr>
        <w:t>تو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ري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برن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د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ظائ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تي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اعد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ئي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ضح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دوائ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الفقاعات</w:t>
      </w:r>
      <w:r>
        <w:rPr>
          <w:rtl w:val="true"/>
        </w:rPr>
        <w:t xml:space="preserve"> </w:t>
      </w:r>
      <w:r>
        <w:rPr/>
        <w:t>bubbles</w:t>
      </w:r>
      <w:r>
        <w:rPr>
          <w:rtl w:val="true"/>
        </w:rPr>
        <w:t xml:space="preserve">)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ظائ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في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ريك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ها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2209800" cy="1882775"/>
            <wp:effectExtent l="0" t="0" r="0" b="0"/>
            <wp:docPr id="11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الخط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ى</w:t>
      </w:r>
    </w:p>
    <w:p>
      <w:pPr>
        <w:pStyle w:val="NormalWeb"/>
        <w:bidi w:val="1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Fonts w:cs="Arabic Transparent"/>
          <w:rtl w:val="true"/>
        </w:rPr>
        <w:t>تعك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طل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ا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جيه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اق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ق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لاض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ظائ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ذ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تبار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3848100" cy="3581400"/>
            <wp:effectExtent l="0" t="0" r="0" b="0"/>
            <wp:docPr id="11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الخط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ة</w:t>
      </w:r>
    </w:p>
    <w:p>
      <w:pPr>
        <w:pStyle w:val="NormalWeb"/>
        <w:bidi w:val="1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Fonts w:cs="Arabic Transparent"/>
          <w:rtl w:val="true"/>
        </w:rPr>
        <w:t>تعك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سطح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لو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ستيف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ط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تياج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ظائ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بك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خطيط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3627120" cy="2969895"/>
            <wp:effectExtent l="0" t="0" r="0" b="0"/>
            <wp:docPr id="11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الخط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ة</w:t>
      </w:r>
    </w:p>
    <w:p>
      <w:pPr>
        <w:pStyle w:val="NormalWeb"/>
        <w:bidi w:val="1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Fonts w:cs="Arabic Transparent"/>
          <w:rtl w:val="true"/>
        </w:rPr>
        <w:t>تو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ش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دد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ى</w:t>
      </w:r>
      <w:r>
        <w:rPr>
          <w:rFonts w:cs="Arabic Transparent"/>
          <w:rtl w:val="true"/>
        </w:rPr>
        <w:t>".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2249805" cy="3278505"/>
            <wp:effectExtent l="0" t="0" r="0" b="0"/>
            <wp:docPr id="11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805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الخط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ابعة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راد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تما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غل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ا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ئ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و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ض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اوتوماتيكية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ظ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جه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طق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ي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ي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ر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كا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يا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يا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امض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يا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ر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يا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ي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و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هد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س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لية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مث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انى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لى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2665730" cy="2239010"/>
            <wp:effectExtent l="0" t="0" r="0" b="0"/>
            <wp:docPr id="11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الخط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قات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4380230" cy="6466840"/>
            <wp:effectExtent l="0" t="0" r="0" b="0"/>
            <wp:docPr id="11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646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الخط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ى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و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د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كار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4495800" cy="4276090"/>
            <wp:effectExtent l="0" t="0" r="0" b="0"/>
            <wp:docPr id="12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27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أسل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فكير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7"/>
          <w:szCs w:val="27"/>
        </w:rPr>
      </w:pP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المرا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الأساس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للتصم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المعماري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برنام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صميم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ند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د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م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اس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بيق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ك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ش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ي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كن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خطو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نامج</w:t>
      </w:r>
      <w:r>
        <w:rPr>
          <w:rFonts w:cs="Arabic Transparent"/>
          <w:rtl w:val="true"/>
        </w:rPr>
        <w:t>:</w:t>
      </w:r>
    </w:p>
    <w:p>
      <w:pPr>
        <w:pStyle w:val="Normal"/>
        <w:numPr>
          <w:ilvl w:val="0"/>
          <w:numId w:val="7"/>
        </w:numPr>
        <w:spacing w:before="0" w:after="0"/>
        <w:ind w:left="72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هداف</w:t>
      </w:r>
    </w:p>
    <w:p>
      <w:pPr>
        <w:pStyle w:val="Normal"/>
        <w:numPr>
          <w:ilvl w:val="0"/>
          <w:numId w:val="7"/>
        </w:numPr>
        <w:spacing w:before="0" w:after="0"/>
        <w:ind w:left="72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قائق</w:t>
      </w:r>
    </w:p>
    <w:p>
      <w:pPr>
        <w:pStyle w:val="Normal"/>
        <w:numPr>
          <w:ilvl w:val="0"/>
          <w:numId w:val="7"/>
        </w:numPr>
        <w:spacing w:before="0" w:after="0"/>
        <w:ind w:left="72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فكار</w:t>
      </w:r>
    </w:p>
    <w:p>
      <w:pPr>
        <w:pStyle w:val="Normal"/>
        <w:numPr>
          <w:ilvl w:val="0"/>
          <w:numId w:val="7"/>
        </w:numPr>
        <w:spacing w:before="0" w:after="0"/>
        <w:ind w:left="72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تياجات</w:t>
      </w:r>
    </w:p>
    <w:p>
      <w:pPr>
        <w:pStyle w:val="Normal"/>
        <w:numPr>
          <w:ilvl w:val="0"/>
          <w:numId w:val="7"/>
        </w:numPr>
        <w:spacing w:before="0" w:after="280"/>
        <w:ind w:left="72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تقر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كلة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مشك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صميمية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ال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حل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دمو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عام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المص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خ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خ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ند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ك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لتز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دد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ا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عو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عام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عو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س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خ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ا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شك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ال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ئ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و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ضح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ال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قترح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يبرها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</w:rPr>
        <w:t>197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جو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تص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سيط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ؤي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صعو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يد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و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2172335" cy="2210435"/>
            <wp:effectExtent l="0" t="0" r="0" b="0"/>
            <wp:docPr id="12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ا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ئى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تت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ع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عد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د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د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المص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أد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ظي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لو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ك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لف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بو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ني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ن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وف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ك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ان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يانته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ب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غر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عد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الشب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تياج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يزيائ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ست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رف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2932430" cy="2440940"/>
            <wp:effectExtent l="0" t="0" r="0" b="0"/>
            <wp:docPr id="12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ؤث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ب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غرفة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محدد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صميمية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يشا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دد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خا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ع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دد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ا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شك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دد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ابلي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غ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ون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غي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ت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اء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دد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ي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ث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قص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ف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وا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خ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شخا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ر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دد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يد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ي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شري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د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ل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ال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شري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ز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م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ب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غ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يان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ص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عم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مبيوتر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7"/>
          <w:szCs w:val="27"/>
        </w:rPr>
      </w:pP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مقدمة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7"/>
          <w:szCs w:val="27"/>
        </w:rPr>
      </w:pP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اف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جدي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للتصم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المعمارى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ا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يي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ي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رو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ه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ضمن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ل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و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يتأ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خ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ا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خ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ن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ي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غلب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خدم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مي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رو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وا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فك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ن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سا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مه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ار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ئ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ارك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و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نح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ص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يد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دو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ن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د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ض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دو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د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تخد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ص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دو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د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كان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اج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ص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طر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غ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ر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د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لايشع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خ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ر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ع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تج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عو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غ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ئم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مض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ت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ا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يف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فزع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نح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ت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ا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لمنا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ب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ت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ري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ن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ط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ا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ر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ود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ويل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غ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خ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ع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ق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د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تب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م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ا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ك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رف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ض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ا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ف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سن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ق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ا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اعد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نت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ر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ك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ال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ط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راس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نت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بو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أ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د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تخ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طئ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ي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الغ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تما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جاه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u w:val="single"/>
          <w:rtl w:val="true"/>
        </w:rPr>
        <w:t>ته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ستقب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ق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ف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درا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بح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Arabic Transparent"/>
          <w:u w:val="single"/>
          <w:rtl w:val="true"/>
        </w:rPr>
        <w:t>سح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ق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دخ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ؤك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صرف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ت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ث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u w:val="single"/>
          <w:rtl w:val="true"/>
        </w:rPr>
        <w:t>لا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اس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دخ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صبح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ت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ف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صبح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ت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فيدة</w:t>
      </w:r>
      <w:r>
        <w:rPr>
          <w:rFonts w:cs="Arabic Transparent"/>
          <w:rtl w:val="true"/>
        </w:rPr>
        <w:t>. (</w:t>
      </w:r>
      <w:r>
        <w:rPr/>
        <w:t>Garbage in, garbage out</w:t>
      </w:r>
      <w:r>
        <w:rPr>
          <w:rFonts w:cs="Traditional Arabic"/>
          <w:rtl w:val="true"/>
        </w:rPr>
        <w:t>.</w:t>
      </w:r>
      <w:r>
        <w:rPr>
          <w:rFonts w:cs="Arabic Transparent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يي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س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س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ح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س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ؤ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ك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حذ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أي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ا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ح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ر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كن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قار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ش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كن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ف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ش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و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انسان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7"/>
          <w:szCs w:val="27"/>
        </w:rPr>
      </w:pP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الكمبيوت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التصم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المعمارى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ش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د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غ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حيح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ا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غ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رد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تك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راستها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ي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ثي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ك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ح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ثي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دا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ند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تكا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خ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ند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غ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ند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ام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ا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تها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دا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كل؟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يرك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اثي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وان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يع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يي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ا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قص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جراء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خاذ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ستيع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ا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ب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غاض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خت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ي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س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ا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ي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7"/>
          <w:szCs w:val="27"/>
        </w:rPr>
      </w:pP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ظه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الكمبيوت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ف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م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العمارة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اج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ه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ط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ر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خ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ا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ك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أخوذ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ديه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سلم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ل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تو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ر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ب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ر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ف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كي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ه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ند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ت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د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رج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ت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صميما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اب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دع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ش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قي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ر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كش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ت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فا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Fonts w:cs="Arabic Transparent"/>
          <w:rtl w:val="true"/>
        </w:rPr>
        <w:t>".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7"/>
          <w:szCs w:val="27"/>
        </w:rPr>
      </w:pP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مرا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تط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التصم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المعما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بمساع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الكمبيوتر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را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عد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أ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ظ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رع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ك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اج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ع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قول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ه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خ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ا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رسوم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ت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هائ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ئ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جه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غ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دو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د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ت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هائ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مراح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ساس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طو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ظ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صم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ساع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مبيوتر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/>
        <w:t>1960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مث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ئ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يمها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/>
        <w:t>1970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ما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خ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ث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ئى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/>
        <w:t>1980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دو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ليل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/>
        <w:t>1990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سا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التصمي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سا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و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و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صطلح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ظي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صطلح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ائ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u w:val="single"/>
          <w:rtl w:val="true"/>
        </w:rPr>
        <w:t>الوظائ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طل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اص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ز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ظائف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ا</w:t>
      </w:r>
      <w:r>
        <w:rPr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اق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بعض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ن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ا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ن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ل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ظي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ن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ظائ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لي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ضح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ناء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ب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ك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و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ظائ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اء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قتر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و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ظي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ش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ت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وك</w:t>
      </w:r>
      <w:r>
        <w:rPr>
          <w:rtl w:val="true"/>
        </w:rPr>
        <w:t xml:space="preserve"> </w:t>
      </w:r>
      <w:r>
        <w:rPr/>
        <w:t>behaviour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ز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ظي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وك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وق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وك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ظي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ق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ن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طب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قرائ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ليلى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7"/>
          <w:szCs w:val="27"/>
        </w:rPr>
      </w:pP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وص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التصم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المعما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بمساع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الكمبيوتر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ع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مو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خ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س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دا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ند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ود</w:t>
      </w:r>
      <w:r>
        <w:rPr>
          <w:rtl w:val="true"/>
        </w:rPr>
        <w:t xml:space="preserve"> </w:t>
      </w:r>
      <w:r>
        <w:rPr/>
        <w:t>The Black Box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يا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اصي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تي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غ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شب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ف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ه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شاطات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شب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ند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جاجى</w:t>
      </w:r>
      <w:r>
        <w:rPr>
          <w:rtl w:val="true"/>
        </w:rPr>
        <w:t xml:space="preserve"> </w:t>
      </w:r>
      <w:r>
        <w:rPr/>
        <w:t>The Glass Box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يا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وناته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4333875" cy="2200275"/>
            <wp:effectExtent l="0" t="0" r="0" b="0"/>
            <wp:docPr id="12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لصند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جاج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ند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ود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ف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تحدا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ك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غ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ا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فيذ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ك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ا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فتو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يم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د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فيذ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فذ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فيذ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قش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ج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غي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اب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ر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ث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فيذ</w:t>
      </w:r>
      <w:r>
        <w:rPr>
          <w:rFonts w:cs="Arabic Transparent"/>
          <w:rtl w:val="true"/>
        </w:rPr>
        <w:t xml:space="preserve">. , </w:t>
      </w:r>
      <w:r>
        <w:rPr>
          <w:rFonts w:cs="Arabic Transparent"/>
          <w:rtl w:val="true"/>
        </w:rPr>
        <w:t>ينت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ناء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ا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تدائ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هائ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فيذ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شر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فيذ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رغ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ع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مو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خ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س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دا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ثي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ول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و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ري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ح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نا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Arabic Transparent"/>
          <w:rtl w:val="true"/>
        </w:rPr>
        <w:t>: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قي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صن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ش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ياء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الاقط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ر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طح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جوم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عاد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وايا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مو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اح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وا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اشكا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شكا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ي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ا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غ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ضا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س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عا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سط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ر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ع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ا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دا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ا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ر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حث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تخ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ا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تو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دا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تخذ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ز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ن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خ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م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مرا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ق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ال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ط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ت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صب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سبا؟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د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تخدا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يما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</w:t>
      </w:r>
      <w:r>
        <w:rPr>
          <w:rFonts w:cs="Arabic Transparent"/>
        </w:rPr>
        <w:t>4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ض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فك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تدائ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</w:t>
      </w:r>
      <w:r>
        <w:rPr>
          <w:rtl w:val="true"/>
        </w:rPr>
        <w:t xml:space="preserve"> </w:t>
      </w:r>
      <w:r>
        <w:rPr/>
        <w:t>sketch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فا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دي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ي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وكي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يا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ض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بع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ك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ا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قتر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كذ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ابات</w:t>
      </w:r>
      <w:r>
        <w:rPr>
          <w:rtl w:val="true"/>
        </w:rPr>
        <w:t xml:space="preserve"> </w:t>
      </w:r>
      <w:r>
        <w:rPr/>
        <w:t>computations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ضو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خد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ا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ا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افك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ف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ظن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ث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ك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جز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ظن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كشاف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بظه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ر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ه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ظه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كان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رو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ص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تبا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لوبا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ائ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ك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ك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ك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و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ك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ضي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4714875" cy="2857500"/>
            <wp:effectExtent l="0" t="0" r="0" b="0"/>
            <wp:docPr id="12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دى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قترح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س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/>
        <w:t>Laseau</w:t>
      </w:r>
      <w:r>
        <w:rPr>
          <w:rFonts w:cs="Traditional Arabic"/>
          <w:rtl w:val="true"/>
        </w:rPr>
        <w:t>)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نامج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تدائ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ند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فيذ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فيذ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فيذ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س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ت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س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ق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قترح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ي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ان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/>
        <w:t>Gero, Maher, and Zhang</w:t>
      </w:r>
      <w:r>
        <w:rPr>
          <w:rFonts w:cs="Traditional Arabic"/>
          <w:rtl w:val="true"/>
        </w:rPr>
        <w:t>)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د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تكار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داع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و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را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Fonts w:cs="Arabic Transparent"/>
          <w:rtl w:val="true"/>
        </w:rPr>
        <w:t xml:space="preserve">. ....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و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ق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لج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ا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ال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ا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وف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ار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د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ا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طل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اعد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7"/>
          <w:szCs w:val="27"/>
        </w:rPr>
      </w:pP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الرس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التصم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المعما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بمساع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الكمبيوتر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ع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سم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هد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ند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تخ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صطلاح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اش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ناك</w:t>
      </w:r>
      <w:r>
        <w:rPr>
          <w:rtl w:val="true"/>
        </w:rPr>
        <w:t xml:space="preserve"> </w:t>
      </w:r>
      <w:r>
        <w:rPr/>
        <w:t>CAD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/>
        <w:t>CAAD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/>
        <w:t>CADD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/>
        <w:t>CAADD</w:t>
      </w:r>
      <w:r>
        <w:rPr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لى</w:t>
      </w:r>
      <w:r>
        <w:rPr>
          <w:rFonts w:cs="Arabic Transparent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/>
        <w:t>C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/>
        <w:t>Computer</w:t>
      </w:r>
    </w:p>
    <w:p>
      <w:pPr>
        <w:pStyle w:val="Normal"/>
        <w:spacing w:before="280" w:after="280"/>
        <w:jc w:val="left"/>
        <w:rPr/>
      </w:pPr>
      <w:r>
        <w:rPr/>
        <w:t>A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اعدة</w:t>
      </w:r>
      <w:r>
        <w:rPr>
          <w:rtl w:val="true"/>
        </w:rPr>
        <w:t xml:space="preserve"> </w:t>
      </w:r>
      <w:r>
        <w:rPr/>
        <w:t>Aided</w:t>
      </w:r>
    </w:p>
    <w:p>
      <w:pPr>
        <w:pStyle w:val="Normal"/>
        <w:spacing w:before="280" w:after="280"/>
        <w:jc w:val="left"/>
        <w:rPr/>
      </w:pPr>
      <w:r>
        <w:rPr/>
        <w:t>A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/>
        <w:t>Architecture</w:t>
      </w:r>
    </w:p>
    <w:p>
      <w:pPr>
        <w:pStyle w:val="Normal"/>
        <w:spacing w:before="280" w:after="280"/>
        <w:jc w:val="left"/>
        <w:rPr/>
      </w:pPr>
      <w:r>
        <w:rPr/>
        <w:t>D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/>
        <w:t>Drafting</w:t>
      </w:r>
    </w:p>
    <w:p>
      <w:pPr>
        <w:pStyle w:val="Normal"/>
        <w:spacing w:before="280" w:after="280"/>
        <w:jc w:val="left"/>
        <w:rPr/>
      </w:pPr>
      <w:r>
        <w:rPr/>
        <w:t>D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/>
        <w:t>Design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ب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تصمي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ن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ال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د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ع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ل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ك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ج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ب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رس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رج</w:t>
      </w:r>
      <w:r>
        <w:rPr>
          <w:rtl w:val="true"/>
        </w:rPr>
        <w:t xml:space="preserve"> </w:t>
      </w:r>
      <w:r>
        <w:rPr/>
        <w:t>CAD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م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رسم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بمساعدة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نى</w:t>
      </w:r>
      <w:r>
        <w:rPr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تصميم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بمساعدة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كمبيوت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د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ع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u w:val="single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وسي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ع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ي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u w:val="single"/>
          <w:rtl w:val="true"/>
        </w:rPr>
        <w:t>بمسا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u w:val="single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تصميم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باستخدام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د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ما</w:t>
      </w:r>
      <w:r>
        <w:rPr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تصميم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بمساعدة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ع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ا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دي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تف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واح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د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الع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ل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مات</w:t>
      </w:r>
      <w:r>
        <w:rPr>
          <w:rtl w:val="true"/>
        </w:rPr>
        <w:t xml:space="preserve"> </w:t>
      </w:r>
      <w:r>
        <w:rPr/>
        <w:t>Word Processing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/>
        <w:t>Data Base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ابات</w:t>
      </w:r>
      <w:r>
        <w:rPr>
          <w:rtl w:val="true"/>
        </w:rPr>
        <w:t xml:space="preserve"> </w:t>
      </w:r>
      <w:r>
        <w:rPr/>
        <w:t>Spreadsheet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ا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ا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ف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رع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"</w:t>
      </w:r>
      <w:r>
        <w:rPr>
          <w:rFonts w:cs="Arabic Transparent"/>
          <w:b/>
          <w:b/>
          <w:bCs/>
          <w:rtl w:val="true"/>
        </w:rPr>
        <w:t>يساعد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الكمبيوت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ومات؟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Arabic Transparent"/>
          <w:u w:val="single"/>
          <w:rtl w:val="true"/>
        </w:rPr>
        <w:t>قاعدة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خزي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جم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قا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وا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رج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لو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دي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ن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كترو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اع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ب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ه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د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طلح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ي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رس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قد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يد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خز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ز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ي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كتش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ا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سج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ها</w:t>
      </w:r>
      <w:r>
        <w:rPr>
          <w:rFonts w:cs="Arabic Transparent"/>
          <w:rtl w:val="true"/>
        </w:rPr>
        <w:t>. (</w:t>
      </w:r>
      <w:r>
        <w:rPr>
          <w:rFonts w:cs="Arabic Transparent"/>
          <w:rtl w:val="true"/>
        </w:rPr>
        <w:t>مسا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هرب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ا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د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مبادئ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ساس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تصم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ساع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مبيوتر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ختل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صم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ساع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مبيوت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صم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قليدى؟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ن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كانيات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عم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نك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م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حو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ارا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د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سا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ميز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ا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د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ميزات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ا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كن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سا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فائة</w:t>
      </w:r>
      <w:r>
        <w:rPr>
          <w:rFonts w:cs="Arabic Transparent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لتصم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عناصر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Design with Objects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د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ن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ت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لو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هائ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قا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جاه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ك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و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ن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يع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ش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د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ل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ظ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دو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ك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ك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وط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4514850" cy="2208530"/>
            <wp:effectExtent l="0" t="0" r="0" b="0"/>
            <wp:docPr id="12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ضا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وط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ا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وط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يكترو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ع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ك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ك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u w:val="single"/>
          <w:rtl w:val="true"/>
        </w:rPr>
        <w:t>مكتبة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رسومات</w:t>
      </w:r>
      <w:r>
        <w:rPr>
          <w:rtl w:val="true"/>
        </w:rPr>
        <w:t xml:space="preserve"> </w:t>
      </w:r>
      <w:r>
        <w:rPr/>
        <w:t>Drawing Library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ز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عا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ديد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ابه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اسطم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عا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دو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يش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ك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سب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د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بد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ض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ز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م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قطا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راس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د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ر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ير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مرا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ك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صا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قط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ع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4410075" cy="2208530"/>
            <wp:effectExtent l="0" t="0" r="0" b="0"/>
            <wp:docPr id="12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وحات</w:t>
      </w:r>
    </w:p>
    <w:p>
      <w:pPr>
        <w:pStyle w:val="Normal"/>
        <w:spacing w:before="280" w:after="280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لانتا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جملة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Mass Production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د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خط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ضا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ض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خ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بق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ضا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و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لو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ضا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ر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u w:val="single"/>
          <w:rtl w:val="true"/>
        </w:rPr>
        <w:t>معالجة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u w:val="single"/>
          <w:rtl w:val="true"/>
        </w:rPr>
        <w:t>اضافة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خط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ا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ع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جه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ي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ع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ص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حس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الان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ج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م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ناه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م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ط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اج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دوى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ج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ا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امكان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ج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ج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ك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ما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اشياء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ه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ب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را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بابي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تع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ق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حني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4333875" cy="4353560"/>
            <wp:effectExtent l="0" t="0" r="0" b="0"/>
            <wp:docPr id="12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435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ان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ك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ما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ر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هولة</w:t>
      </w:r>
    </w:p>
    <w:p>
      <w:pPr>
        <w:pStyle w:val="Normal"/>
        <w:spacing w:before="280" w:after="280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لطبق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جموع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Layers and Other Collections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ز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ز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د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ر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ي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فر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ز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ز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ر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رد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خ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ش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و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خ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ر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لؤ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فر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ر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فر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ش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أن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تخ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ح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ئ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ؤي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ف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ار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4333875" cy="3286125"/>
            <wp:effectExtent l="0" t="0" r="0" b="0"/>
            <wp:docPr id="12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</w:p>
    <w:p>
      <w:pPr>
        <w:pStyle w:val="Normal"/>
        <w:spacing w:before="280" w:after="280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مستو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صميم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Cycles of Design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مث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ح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ت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تي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و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جز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سي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جز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صيل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جز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وط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4314825" cy="2857500"/>
            <wp:effectExtent l="0" t="0" r="0" b="0"/>
            <wp:docPr id="12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صم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طحات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4314825" cy="2857500"/>
            <wp:effectExtent l="0" t="0" r="0" b="0"/>
            <wp:docPr id="13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ادفات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4314825" cy="2857500"/>
            <wp:effectExtent l="0" t="0" r="0" b="0"/>
            <wp:docPr id="13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ار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ز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ك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غيي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ك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هول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تي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ق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ي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ك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دو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تي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ي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هائ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تج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و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غ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ف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ر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قي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4314825" cy="3286125"/>
            <wp:effectExtent l="0" t="0" r="0" b="0"/>
            <wp:docPr id="13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ص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قي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</w:p>
    <w:p>
      <w:pPr>
        <w:pStyle w:val="Normal"/>
        <w:spacing w:before="280" w:after="280"/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قي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قيقى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Real-World Scale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د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ث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ش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قي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ح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بو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ج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فيذ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قي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قي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م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1:2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</w:rPr>
        <w:t>1:5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</w:rPr>
        <w:t>1:10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</w:rPr>
        <w:t>1:2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كذا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ت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م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ط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ح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قول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قياس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قي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عا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م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سنتيم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بو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خ</w:t>
      </w:r>
      <w:r>
        <w:rPr>
          <w:rFonts w:cs="Arabic Transparent"/>
          <w:rtl w:val="true"/>
        </w:rPr>
        <w:t xml:space="preserve">).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ش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اع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لي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لائ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لو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دي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قي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قيقى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نائ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ع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ا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داث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ا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ت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ق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ت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اس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/>
        <w:t>X-axis &amp; Y-axis</w:t>
      </w:r>
      <w:r>
        <w:rPr>
          <w:rtl w:val="true"/>
        </w:rPr>
        <w:t xml:space="preserve">)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اق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Traditional Arabic"/>
        </w:rPr>
        <w:t>0,0</w:t>
      </w:r>
      <w:r>
        <w:rPr>
          <w:rFonts w:cs="Arabic Transparent"/>
          <w:rtl w:val="true"/>
        </w:rPr>
        <w:t xml:space="preserve">). </w:t>
      </w:r>
      <w:r>
        <w:rPr>
          <w:rFonts w:cs="Arabic Transparent"/>
          <w:rtl w:val="true"/>
        </w:rPr>
        <w:t>ا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ع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/>
        <w:t>Z-axis</w:t>
      </w:r>
      <w:r>
        <w:rPr>
          <w:rtl w:val="true"/>
        </w:rPr>
        <w:t xml:space="preserve">) </w:t>
      </w:r>
      <w:r>
        <w:rPr>
          <w:rFonts w:cs="Arabic Transparen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ت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ود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ف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داث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ش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قيق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ه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ا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يارها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رغ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اش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قار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سط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وح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يسكو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ك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ز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غ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Arabic Transparent"/>
          <w:u w:val="single"/>
          <w:rtl w:val="true"/>
        </w:rPr>
        <w:t>مقياس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م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ز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م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صي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يمكن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ت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قي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صغ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وا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يل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نح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ئ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قي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رنا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بح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ب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ع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قول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ج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س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ا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ص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اش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تم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ع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غ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ع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رو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رج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قد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ع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اف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ك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ع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اح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ا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لي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لسر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راجعة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Speed and Feedback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ف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وعا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ت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ر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د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اختص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قي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وف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ج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دي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لو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ر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ئ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ختص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و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مو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/>
        <w:t>Drawing Libraries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وف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ك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د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u w:val="single"/>
          <w:rtl w:val="true"/>
        </w:rPr>
        <w:t>التصميم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و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ان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بح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ف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ت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ك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اد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ر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ج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دي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غيي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لو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ختب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ر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كا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ر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شج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كش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غيي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ز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كو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ك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ن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د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ل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ك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4314825" cy="4276725"/>
            <wp:effectExtent l="0" t="0" r="0" b="0"/>
            <wp:docPr id="13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اد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</w:p>
    <w:p>
      <w:pPr>
        <w:pStyle w:val="Normal"/>
        <w:spacing w:before="280" w:after="280"/>
        <w:jc w:val="left"/>
        <w:rPr/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لتخطيط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Planning Before Drawing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د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خطيط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ي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لم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ت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ك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تخ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ج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خطيط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ي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ت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ا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د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خط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ك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خ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ا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مميز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ه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u w:val="single"/>
          <w:rtl w:val="true"/>
        </w:rPr>
        <w:t>تصميم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خطي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اجه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خطي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نا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دي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ا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اص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لو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مي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و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وح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اع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ز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ي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ق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تع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ك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ز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لرسوم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ك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Intellegent Drawings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ز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ضا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مو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اص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ؤي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فائ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خد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ح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دي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كا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مواصفا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يا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لف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دير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تي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لوب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4314825" cy="4295775"/>
            <wp:effectExtent l="0" t="0" r="0" b="0"/>
            <wp:docPr id="13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ك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ك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و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دي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اص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حظ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ه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ضا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ك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ط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دي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لتفا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ميل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Interaction with Client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د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سا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تط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ث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قش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ض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فض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كار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صوص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وا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ل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ملاء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ا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ا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ض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م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ض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ل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ا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ف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صمم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ج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راد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طمئن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ض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ج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دي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ر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عر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جوان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ت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ق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وا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سل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يع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خصص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ق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خص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فه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اء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تخ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مث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خط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ما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ظل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و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لع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م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م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شارك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ع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ن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خ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زا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ا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ل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ان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تيا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ث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خاذ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ج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ب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وا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د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ب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ضخ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شابك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ا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خ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زا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هو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غ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ندس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رسوم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ماذ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ع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ال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</w:t>
      </w:r>
      <w:r>
        <w:rPr>
          <w:b/>
          <w:bCs/>
        </w:rPr>
        <w:t>Dimensional Drawings and Models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تد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د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ضا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يكترون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ك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و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نائ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ع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سي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ه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وائط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داث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قي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او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قا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ص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عط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جو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ال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ه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ويات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3705225" cy="2247900"/>
            <wp:effectExtent l="0" t="0" r="0" b="0"/>
            <wp:docPr id="13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خط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دودة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3705225" cy="2286000"/>
            <wp:effectExtent l="0" t="0" r="0" b="0"/>
            <wp:docPr id="13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خط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فية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3133090" cy="2058035"/>
            <wp:effectExtent l="0" t="0" r="0" b="0"/>
            <wp:docPr id="137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سطح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ظللة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ف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و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ي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توماتيك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وف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قيق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بن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ق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لا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ه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طا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ظو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د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ر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تي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قي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ؤ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خل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رجيا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3238500" cy="2227580"/>
            <wp:effectExtent l="0" t="0" r="0" b="0"/>
            <wp:docPr id="138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التك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قاط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3811270" cy="2390775"/>
            <wp:effectExtent l="0" t="0" r="0" b="0"/>
            <wp:docPr id="13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اوية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7"/>
          <w:szCs w:val="27"/>
        </w:rPr>
      </w:pP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استرتيجي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التصم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المعما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بمساع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الكمبيوتر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ند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ج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ل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ادو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سائ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ز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طل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د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دا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صم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دو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م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مو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ر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الم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شج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مل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ش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ا</w:t>
      </w:r>
      <w:r>
        <w:rPr>
          <w:rFonts w:cs="Arabic Transparent"/>
          <w:rtl w:val="true"/>
        </w:rPr>
        <w:t>. (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ر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  <w:r>
        <w:rPr>
          <w:rtl w:val="true"/>
        </w:rPr>
        <w:t xml:space="preserve"> </w:t>
      </w:r>
      <w:r>
        <w:rPr/>
        <w:t>Material and Design</w:t>
      </w:r>
      <w:r>
        <w:rPr>
          <w:rtl w:val="true"/>
        </w:rPr>
        <w:t xml:space="preserve">) (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ر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ائ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ماذج</w:t>
      </w:r>
      <w:r>
        <w:rPr>
          <w:rtl w:val="true"/>
        </w:rPr>
        <w:t xml:space="preserve"> </w:t>
      </w:r>
      <w:r>
        <w:rPr/>
        <w:t>Media and Design</w:t>
      </w:r>
      <w:r>
        <w:rPr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دو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سا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ب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خذ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رتيج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نا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لمسقط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فق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ظيفة</w:t>
      </w:r>
      <w:r>
        <w:rPr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Plan and Function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من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بير</w:t>
      </w:r>
      <w:r>
        <w:rPr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عمارة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وظي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ص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ص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كي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ع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انش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اصي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خذ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ص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س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واع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ظي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د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طل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أس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صميم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ا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ق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تف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صمي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طح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هو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وائ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و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باب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هو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و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ت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اجرا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ا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ع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طع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ت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ظي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أس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درا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ه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طا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اصي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بي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ه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طا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ع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ضو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شج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ع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طا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صوص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ضا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ط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ظه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ذ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ك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م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ه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ق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دوى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ستراتيج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ظي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مذ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ق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بمراج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ج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دي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و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دو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رتفا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ث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تظ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ت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ث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أث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ظيفة</w:t>
      </w:r>
      <w:r>
        <w:rPr>
          <w:rtl w:val="true"/>
        </w:rPr>
        <w:t xml:space="preserve"> </w:t>
      </w:r>
      <w:r>
        <w:rPr/>
        <w:t>Form Follows Function</w:t>
      </w:r>
      <w:r>
        <w:rPr>
          <w:rtl w:val="true"/>
        </w:rPr>
        <w:t>".</w:t>
      </w:r>
    </w:p>
    <w:p>
      <w:pPr>
        <w:pStyle w:val="Normal"/>
        <w:spacing w:before="280" w:after="280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راغ</w:t>
      </w:r>
      <w:r>
        <w:rPr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Form and Space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ا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u w:val="single"/>
          <w:rtl w:val="true"/>
        </w:rPr>
        <w:t>عمارة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رتيج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كل</w:t>
      </w:r>
      <w:r>
        <w:rPr>
          <w:rFonts w:cs="Arabic Transparent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b/>
          <w:bCs/>
        </w:rPr>
        <w:t>2-1</w:t>
      </w:r>
      <w:r>
        <w:rPr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ارجى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Exterior Form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مدا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رج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ند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عن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سيط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ت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ي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ع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ش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ا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ك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ؤث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واح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ظيفي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ما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ما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سيط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ما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ر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ما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اس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ما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لنما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يكترو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ضا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اص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كش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خ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خارج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قاي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زا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خ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رج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ك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خل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b/>
          <w:bCs/>
        </w:rPr>
        <w:t>2-2</w:t>
      </w:r>
      <w:r>
        <w:rPr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لفراغ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Spaces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ه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كت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ك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و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ع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ما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ف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أ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س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وي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غ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ئ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ارتف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اس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وائ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ح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وا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نظ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ثي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ا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b/>
          <w:bCs/>
        </w:rPr>
        <w:t>2-3</w:t>
      </w:r>
      <w:r>
        <w:rPr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لتصم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نائى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Constructional Design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م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نائ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ائ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ت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ش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خد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خش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طاب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خرسا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خ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ك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يز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و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شائ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ا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ي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ب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غ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خ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وف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د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سم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شائ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ا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ص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ب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فصل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در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ف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يض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م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نائ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تخ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ما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أد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ش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اعم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البلاست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ا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للحوائ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رسان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تي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تم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ما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تخ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ضافة</w:t>
      </w:r>
      <w:r>
        <w:rPr>
          <w:rFonts w:cs="Arabic Transparent"/>
          <w:rtl w:val="true"/>
        </w:rPr>
        <w:t xml:space="preserve">". </w:t>
      </w:r>
      <w:r>
        <w:rPr>
          <w:rFonts w:cs="Arabic Transparent"/>
          <w:rtl w:val="true"/>
        </w:rPr>
        <w:t>ف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اعم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ز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وائ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د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باب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طا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ر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كذا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لتخ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كان</w:t>
      </w:r>
      <w:r>
        <w:rPr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Image and Place</w:t>
      </w:r>
    </w:p>
    <w:p>
      <w:pPr>
        <w:pStyle w:val="Normal"/>
        <w:spacing w:before="280" w:after="280"/>
        <w:jc w:val="left"/>
        <w:rPr/>
      </w:pPr>
      <w:r>
        <w:rPr>
          <w:b/>
          <w:bCs/>
        </w:rPr>
        <w:t>3-1</w:t>
      </w:r>
      <w:r>
        <w:rPr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لزخا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فاصيل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Ornamentation and Articulation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ا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اص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ا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ما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ك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اص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شائ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صيل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اص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جه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أخوذ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اريخ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زخا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اص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خ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سا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يز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سا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تجا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ي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طب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ع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ا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خا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ب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صن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في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هول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ن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ن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سا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b/>
          <w:bCs/>
        </w:rPr>
        <w:t>3-2</w:t>
      </w:r>
      <w:r>
        <w:rPr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لتصم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راع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يئ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حيطة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Contextual Design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اع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و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ي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اص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ي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ه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طا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صوص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ط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ع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ي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قاي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عو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مل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في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ك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هو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م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ث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ضا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ا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ف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ا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ق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بي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ي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ك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ط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واجه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طا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با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ا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بي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يط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ما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ي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ا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ما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دو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النما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ا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اص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ر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اج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رو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وا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ما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د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ر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يط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ما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ي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ع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ا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ا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ان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لتوح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ياسى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Standardization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سا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ما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ر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ف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واف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ح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اص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كرر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ط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مك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دي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ي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كرر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u w:val="single"/>
          <w:rtl w:val="true"/>
        </w:rPr>
        <w:t>التك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غلا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كال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جان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خي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كالي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ط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د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الكمبيوتر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ؤ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المعمارى</w:t>
      </w:r>
      <w:r>
        <w:rPr>
          <w:rFonts w:cs="Arabic Transparent"/>
          <w:rtl w:val="true"/>
        </w:rPr>
        <w:t xml:space="preserve">)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رغ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هو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ك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لتك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ئ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و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ا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ف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شائ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ز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وي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ك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س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لل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ا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ن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ندس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و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تم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ا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فةل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ناء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من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تي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ا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و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زا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من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7"/>
          <w:szCs w:val="27"/>
        </w:rPr>
      </w:pP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التغيي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المتوق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ف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المه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التصميم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الوسي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ضا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وس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دي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ق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يير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الادو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ترع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القاط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ات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ر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ضا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ادو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شط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ضا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ر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د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زا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ل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سان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نح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يكترون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كال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ؤ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هو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دو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يكترو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ل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معمار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و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رض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زدي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خص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ل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ة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التغي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يكترو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ر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ير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ر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دو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ملهم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د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طر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و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ض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يي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ن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سط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ا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د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ود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وح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ع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لا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ت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فائ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ر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ر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دي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نس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ي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نح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رح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ؤقت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د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ي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لا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ف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تشف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ستغلالها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ا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ي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د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ف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يد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ظ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ت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ؤ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؟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يكترو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د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ا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يكترو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ا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عا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رت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ا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كش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ج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س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د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تطاعت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وض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لمكت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عما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خص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تنقل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س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مكتب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معمارى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شخصى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متن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خ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عم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بك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تصا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س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ز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عم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ا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ك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في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و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بك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تصال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تص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لي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و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في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د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ج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ذه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2172335" cy="2114550"/>
            <wp:effectExtent l="0" t="0" r="0" b="0"/>
            <wp:docPr id="14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تص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جه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</w:p>
    <w:p>
      <w:pPr>
        <w:pStyle w:val="Normal"/>
        <w:spacing w:before="280" w:after="280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تحس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فائ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وعية</w:t>
      </w:r>
      <w:r>
        <w:rPr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Efficiency and Quality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س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اج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ف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ا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ق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رو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ز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كانيك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ي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اع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س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ي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غ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سا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يه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ق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طب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الادو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ف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خ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عم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حي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يدهم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حر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ا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مار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تدائ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الاسكتشات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ق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وسي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ستكش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ك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صيل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سج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ض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ر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تخي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د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فق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س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شلل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كانيك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ع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وك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ي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ظ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ئ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ز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غ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كان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ف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كش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ر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ل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ا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لو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د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صو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د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صو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كتش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لاثن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ف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4314825" cy="6362700"/>
            <wp:effectExtent l="0" t="0" r="0" b="0"/>
            <wp:docPr id="14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636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كمبيوتر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تخ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ح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ف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تخ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ق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وع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ثن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لاز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ف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وعية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الرغ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ر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ؤ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ل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خ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وع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سا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غلا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وعي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دو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دي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تراتيج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دي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صميم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ي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ا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ر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تبة</w:t>
      </w:r>
      <w:r>
        <w:rPr>
          <w:rFonts w:cs="Arabic Transparent"/>
          <w:rtl w:val="true"/>
        </w:rPr>
        <w:t>. (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ع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خ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فات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استيك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اش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يفزيو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ت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مار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قلام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نح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تب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دو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ديد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نتج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يض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ن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اع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تظر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تغ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د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يضا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ساؤ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رو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تطاعت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ص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ب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مار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7"/>
          <w:szCs w:val="27"/>
        </w:rPr>
      </w:pP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رد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الأفع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تج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استخد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الكمبيوت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ف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العمارة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هنة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ج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ظ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ط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د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رتياح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ج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ظ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في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اس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بالرغ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كا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ائ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ر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ظ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ي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ج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التصميم</w:t>
      </w:r>
      <w:r>
        <w:rPr>
          <w:rFonts w:cs="Arabic Transparent"/>
          <w:rtl w:val="true"/>
        </w:rPr>
        <w:t>"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ط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طل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خصص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ظ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و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ي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ا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ق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ر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ق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ر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قق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ظ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جاح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ي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خصص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ف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ج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عن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ين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فلم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ح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ت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ط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رض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خصص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ع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نع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جهز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صم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ض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ن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جه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ف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عل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عمارى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يوا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خد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ر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ك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د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ر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روف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ئيس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نظ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وف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ل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ي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ظي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واح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ر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تداو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د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لمن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دف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اك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راد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ر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مكان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وف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تم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ئ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ط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دو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ى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و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ا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دو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دع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اح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اد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ق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ئ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ط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ق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ث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خلاص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ب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ا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لطب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شه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ي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ليم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طا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ام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ربي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رتباط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ن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ك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خد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أ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ام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امج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ك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ستوع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ا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صبح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طو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كنولوجي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ل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جهز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كا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صب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في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ية</w:t>
      </w:r>
      <w:r>
        <w:rPr>
          <w:rFonts w:cs="Arabic Transparent"/>
          <w:rtl w:val="true"/>
        </w:rPr>
        <w:t>. (</w:t>
      </w:r>
      <w:r>
        <w:rPr>
          <w:rFonts w:cs="Arabic Transparent"/>
          <w:rtl w:val="true"/>
        </w:rPr>
        <w:t>فأصب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ث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“ترف”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د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د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ي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غ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لد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بك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يات</w:t>
      </w:r>
      <w:r>
        <w:rPr>
          <w:rFonts w:cs="Arabic Transparent"/>
          <w:rtl w:val="true"/>
        </w:rPr>
        <w:t xml:space="preserve">.)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ل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أ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د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ع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با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ض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ئ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ه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ديد</w:t>
      </w:r>
      <w:r>
        <w:rPr>
          <w:rFonts w:cs="Arabic Transparent"/>
          <w:rtl w:val="true"/>
        </w:rPr>
        <w:t>. (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ين</w:t>
      </w:r>
      <w:r>
        <w:rPr>
          <w:rFonts w:cs="Arabic Transparent"/>
          <w:rtl w:val="true"/>
        </w:rPr>
        <w:t>: "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اف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هلون</w:t>
      </w:r>
      <w:r>
        <w:rPr>
          <w:rFonts w:cs="Arabic Transparent"/>
          <w:rtl w:val="true"/>
        </w:rPr>
        <w:t>.")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ف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ف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ت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“الكمبيوتر”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بعا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ز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ي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غ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د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ا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س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غ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ز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امه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شا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م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ا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ند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رف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ف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اس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خ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ه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عد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و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أخ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ا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د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Fonts w:cs="Traditional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4543425" cy="4391025"/>
            <wp:effectExtent l="0" t="0" r="0" b="0"/>
            <wp:docPr id="142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او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ض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ئ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ه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دي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سم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طل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ا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فيذ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Fonts w:cs="Traditional Arabic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ح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زا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م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تخدا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وضيح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س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وا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ظور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ضط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روعا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وح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د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ي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ض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دري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ل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ا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هيز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كل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ضط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ض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هز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ات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قرا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مغن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رج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خ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ض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ئ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دريس؟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بدأ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هج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ر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ط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هيز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خت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ق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ف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رغ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د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خرج</w:t>
      </w:r>
      <w:r>
        <w:rPr>
          <w:rFonts w:cs="Traditional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تشه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ك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قبا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زاي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بي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د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كا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كل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ريج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ع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ظائ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سب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ند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دما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كا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طل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زايد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ص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ت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عر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ح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كليات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3981450" cy="2609850"/>
            <wp:effectExtent l="0" t="0" r="0" b="0"/>
            <wp:docPr id="14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اج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ق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لم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سا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غرا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هند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ري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تي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نظ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خص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خصص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سا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ط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ق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ص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خصص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ع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فر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ط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وق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خصص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ظ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ك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ما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مقارنة بين التصميم المعمارى بالطريقة التقليدية و بمساعدة</w:t>
      </w:r>
      <w:r>
        <w:rPr>
          <w:rFonts w:cs="Arabic Transparent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مبيوتر</w:t>
      </w:r>
    </w:p>
    <w:tbl>
      <w:tblPr>
        <w:tblW w:w="7620" w:type="dxa"/>
        <w:jc w:val="left"/>
        <w:tblInd w:w="-18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70"/>
        <w:gridCol w:w="2655"/>
        <w:gridCol w:w="2295"/>
      </w:tblGrid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بمساعد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مبيوتر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لطري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قليدية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مقارنة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ق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مستوي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عب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اح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ختلف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صميم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مق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مستوي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عب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تدرج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تزايد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طو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صميم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مستوي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عب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صميم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طر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تعدد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عتم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مكانات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لرسوم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قليد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جسمات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طر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عب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صميم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قرار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ستمر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قت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قرار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حدد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سوم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حددة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تخاذ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رار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صميمية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قواع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مبيوتر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قواع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مارس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هن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سم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لقواع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تبعة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ستغلا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مكان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مبيوت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ح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شاك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صميمية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ح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شاك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صميم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طر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قليدية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لمشاك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صميمية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لي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ه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وج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مك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بدأ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سف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ع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ع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سفل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لتوج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ع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سف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بدأ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عمومي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نته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تفاصيل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لعم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صميمية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لنظ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فاصي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مي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تاح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ي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يكترون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دائم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حديث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يت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عدا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نظ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فاصي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حسا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مي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طر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قليدية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ل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ساسية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سريع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دقيقة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بطيئ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دقيقة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لتحليل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يئ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نشائية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سريعة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بطئية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ادفات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سلو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مى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سلو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شخصى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تقيي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ادفات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حتياج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تساو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وق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دا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مل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حتياج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وق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ق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ا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ق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كث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طو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مل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وقت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ل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عتم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قيا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سم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يعتم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قيا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سم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مقياس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لكمبيوت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رامج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طابع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دخل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..... </w:t>
            </w:r>
            <w:r>
              <w:rPr>
                <w:rFonts w:cs="Arabic Transparent"/>
                <w:rtl w:val="true"/>
              </w:rPr>
              <w:t>الخ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لاقلا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ورا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ساط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طاول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..... </w:t>
            </w:r>
            <w:r>
              <w:rPr>
                <w:rFonts w:cs="Arabic Transparent"/>
                <w:rtl w:val="true"/>
              </w:rPr>
              <w:t>الخ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تجهيزات</w:t>
            </w:r>
          </w:p>
        </w:tc>
      </w:tr>
    </w:tbl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7"/>
          <w:szCs w:val="27"/>
        </w:rPr>
      </w:pPr>
      <w:r>
        <w:rPr>
          <w:rFonts w:cs="Arabic Transparent"/>
          <w:b/>
          <w:bCs/>
          <w:sz w:val="27"/>
          <w:szCs w:val="27"/>
          <w:rtl w:val="true"/>
        </w:rPr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7"/>
          <w:szCs w:val="27"/>
        </w:rPr>
      </w:pP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تأث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استخد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الكمبيوت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التصم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المعمارى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مقارنة بين العقل البشرى و الكمبيوتر</w:t>
      </w:r>
    </w:p>
    <w:tbl>
      <w:tblPr>
        <w:tblW w:w="7620" w:type="dxa"/>
        <w:jc w:val="left"/>
        <w:tblInd w:w="-18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70"/>
        <w:gridCol w:w="2655"/>
        <w:gridCol w:w="2295"/>
      </w:tblGrid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كمبيوتر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لعق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شرى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مقارنة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000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لي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كث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قيقة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رقا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كون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</w:rPr>
              <w:t>7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رقا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شر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قيقة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سرع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جراء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ملي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حسابية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كاملة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ؤكدة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دقة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800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لي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حدة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لي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حدة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لذاكر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طويلة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00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حر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حرف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ثانية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حد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ثان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حوا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عم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ا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</w:rPr>
              <w:t>25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حر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ثان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ختارة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سر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دخو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معلومات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مث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ستيعاب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5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حر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ثانية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سر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روج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معلومات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رو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قرائ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شرط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فاتيح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التعر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حرو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بصر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احبا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مغنط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التعر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و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شرائط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مغنط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الاقلا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ضوئ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اجهز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قياس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عي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اذ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حوا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ش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تذو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لم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حرار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رودة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اعضاء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حسا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داخ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اتزان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وسائ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دخو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لومات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طباع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خطوط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طباع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فح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الكرو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الاشرط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رق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الشرائط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مغنط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طابع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سوم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شاش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كاثودية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لصو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الايد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الاقلا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فاتيح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- ...)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سائ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روج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لومات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يستجي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قط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مثير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اضح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سيط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تشوش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ثير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غامض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يتطل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حد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ثير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حدو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ضي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دا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لاستجاب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مثير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اضح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غامض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العي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ق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ذ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ق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ميز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نماذج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يد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يمكن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مييز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شك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خلف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يفص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موز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طلوب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ضوضاء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خلف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عام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د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ثير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ق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ح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العي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وف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عق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قيم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وق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حركة</w:t>
            </w:r>
            <w:r>
              <w:rPr>
                <w:rFonts w:cs="Arabic Transparent"/>
                <w:rtl w:val="true"/>
              </w:rPr>
              <w:t>.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لاستجاب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مثيرات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يتب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عليم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د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كام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ق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جراء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ملي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حساب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نطق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حس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رامج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د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ه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Arabic Transparent"/>
                <w:rtl w:val="true"/>
              </w:rPr>
              <w:t>السرع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ملي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حساب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ملي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نطق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ه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قارن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طر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روف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"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Fonts w:cs="Arabic Transparent"/>
                <w:rtl w:val="true"/>
              </w:rPr>
              <w:t xml:space="preserve">" </w:t>
            </w:r>
            <w:r>
              <w:rPr>
                <w:rFonts w:cs="Arabic Transparent"/>
                <w:rtl w:val="true"/>
              </w:rPr>
              <w:t>ا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"</w:t>
            </w:r>
            <w:r>
              <w:rPr>
                <w:rFonts w:cs="Arabic Transparent"/>
                <w:rtl w:val="true"/>
              </w:rPr>
              <w:t>او</w:t>
            </w:r>
            <w:r>
              <w:rPr>
                <w:rFonts w:cs="Arabic Transparent"/>
                <w:rtl w:val="true"/>
              </w:rPr>
              <w:t xml:space="preserve">" </w:t>
            </w:r>
            <w:r>
              <w:rPr>
                <w:rFonts w:cs="Arabic Transparent"/>
                <w:rtl w:val="true"/>
              </w:rPr>
              <w:t>ا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"</w:t>
            </w:r>
            <w:r>
              <w:rPr>
                <w:rFonts w:cs="Arabic Transparent"/>
                <w:rtl w:val="true"/>
              </w:rPr>
              <w:t>لا</w:t>
            </w:r>
            <w:r>
              <w:rPr>
                <w:rFonts w:cs="Arabic Transparent"/>
                <w:rtl w:val="true"/>
              </w:rPr>
              <w:t xml:space="preserve">"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هكذا</w:t>
            </w:r>
            <w:r>
              <w:rPr>
                <w:rFonts w:cs="Arabic Transparent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لقرا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ت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تخاذ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ر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رنامج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ستخراج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تائج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نط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سيط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مقارن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شاب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توفر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حتاج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انسا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عم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قييم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يتب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عليم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حرفي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ري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تظم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ق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ستطي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همها</w:t>
            </w:r>
            <w:r>
              <w:rPr>
                <w:rFonts w:cs="Arabic Transparent"/>
                <w:rtl w:val="true"/>
              </w:rPr>
              <w:t xml:space="preserve">. </w:t>
            </w:r>
            <w:r>
              <w:rPr>
                <w:rFonts w:cs="Arabic Transparent"/>
                <w:rtl w:val="true"/>
              </w:rPr>
              <w:t>العم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حلي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مك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عترضه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سار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بداع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وف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ملي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م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كوي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حلو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ديد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حس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سابقته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ك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ذ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همي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منط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شتب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ه؟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ستيعا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تذك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تخي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حك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سب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احسا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شاع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يول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نس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ستيعاب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يتذك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رار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قط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يتخذ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قرار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كب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ذ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بعا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ختلف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حكا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سببة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تخاذ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رارات</w:t>
            </w:r>
          </w:p>
        </w:tc>
      </w:tr>
    </w:tbl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مزاي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مبيوتر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الدقة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المقياس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التفاصيل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التكرار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المرادفات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التعديل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الحفظ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اع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خدام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الوقت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الجهد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ان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عيو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مبيوتر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الغموض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عا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شر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د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اش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لا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وقع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للغم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خ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ج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بي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جا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ع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م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ت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ب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سا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ا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خط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ظام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م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كا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داث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ك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داث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ص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ت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اك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دخ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رج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د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ج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مساعدا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ل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محددا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ل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ابداع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أمثلة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2172335" cy="2208530"/>
            <wp:effectExtent l="0" t="0" r="0" b="0"/>
            <wp:docPr id="14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ب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نب؟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2172335" cy="2208530"/>
            <wp:effectExtent l="0" t="0" r="0" b="0"/>
            <wp:docPr id="14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لث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كل؟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4314825" cy="2208530"/>
            <wp:effectExtent l="0" t="0" r="0" b="0"/>
            <wp:docPr id="14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4314825" cy="2208530"/>
            <wp:effectExtent l="0" t="0" r="0" b="0"/>
            <wp:docPr id="14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4314825" cy="2208530"/>
            <wp:effectExtent l="0" t="0" r="0" b="0"/>
            <wp:docPr id="14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4333875" cy="4353560"/>
            <wp:effectExtent l="0" t="0" r="0" b="0"/>
            <wp:docPr id="14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435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اه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ابدا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مبيوتر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يتخ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ثي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دا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أ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م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ي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سل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عال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ك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يره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قي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صن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ش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ياء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الاقط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ر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طح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جوم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عاد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وايا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مو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اح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وا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اشكا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شكا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ي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ا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غ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ضا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س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عا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سط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ر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ع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ا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دا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تو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دا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تخذ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ز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ن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خ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م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مرا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ق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ال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ط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ت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صب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سبا؟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غم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د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فس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ؤ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المص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أش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ي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و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كش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ف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حتما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ا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را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ر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فق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داعي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7"/>
          <w:szCs w:val="27"/>
        </w:rPr>
      </w:pP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الكمبيوت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ممار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المهنة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مقارنة بين ممارسة المهنة بالطريقة التقليدية و بمساعدة</w:t>
      </w:r>
      <w:r>
        <w:rPr>
          <w:rFonts w:cs="Arabic Transparent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مبيوتر</w:t>
      </w:r>
    </w:p>
    <w:tbl>
      <w:tblPr>
        <w:tblW w:w="7620" w:type="dxa"/>
        <w:jc w:val="left"/>
        <w:tblInd w:w="-18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70"/>
        <w:gridCol w:w="2655"/>
        <w:gridCol w:w="2295"/>
      </w:tblGrid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بمساعد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مبيوتر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لطري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قليدية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مقارنة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مبيوت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صميم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لطر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قليد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صميم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لتصمي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مارى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يمك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طبيقه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د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ة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تط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د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كافية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لقواني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وائح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سريعة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بطيئة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ادفات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سريع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دقيقة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بطيئ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دقيقة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لكمي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واصفات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تجهيز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يكترون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سري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دقيق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تجهيز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دو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طئ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دقيق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مستند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طاءات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متابع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الك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صاح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كتب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لخبر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قليد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اضاف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بر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مبيوتر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لخبر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قليدية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لمهند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مار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مكتب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وسائ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يضاح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قر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واقع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صعوب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ه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سوم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مارية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مالك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د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ا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سرعة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دقي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تطل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ق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طويل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لرسوم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نفيذية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برامج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دار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شاريع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لطر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قليدية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دار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شروعات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7"/>
          <w:szCs w:val="27"/>
        </w:rPr>
      </w:pP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تعل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التصم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المعم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باستخد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rtl w:val="true"/>
        </w:rPr>
        <w:t>الكمبيوتر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تجاه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ك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عل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سا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Fonts w:cs="Arabic Transparent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Fonts w:cs="Arabic Transparent"/>
          <w:rtl w:val="true"/>
        </w:rPr>
        <w:t>تأه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أفك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ا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سا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خرجهم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Fonts w:cs="Arabic Transparent"/>
          <w:rtl w:val="true"/>
        </w:rPr>
        <w:t>تأه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سا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حدا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ظ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نفسهم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/>
        <w:t>3</w:t>
      </w:r>
      <w:r>
        <w:rPr>
          <w:rtl w:val="true"/>
        </w:rPr>
        <w:t xml:space="preserve">- </w:t>
      </w:r>
      <w:r>
        <w:rPr>
          <w:rFonts w:cs="Arabic Transparent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هيز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ار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طل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ستكش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واح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ث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روعاتهم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/>
        <w:t>4</w:t>
      </w:r>
      <w:r>
        <w:rPr>
          <w:rtl w:val="true"/>
        </w:rPr>
        <w:t xml:space="preserve">- </w:t>
      </w:r>
      <w:r>
        <w:rPr>
          <w:rFonts w:cs="Arabic Transparent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جر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يما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يدة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تعل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ساع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مبيوتر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طبي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ما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ء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ا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ه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سي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ما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ع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قد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ا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خد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برن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خد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ش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ث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عما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اوتوكاد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ض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طبي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ا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غرا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رو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ستخدا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خطو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ي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4314825" cy="7172325"/>
            <wp:effectExtent l="0" t="0" r="0" b="0"/>
            <wp:docPr id="150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خطو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4314825" cy="4295775"/>
            <wp:effectExtent l="0" t="0" r="0" b="0"/>
            <wp:docPr id="151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خطو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ط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ه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4314825" cy="2228850"/>
            <wp:effectExtent l="0" t="0" r="0" b="0"/>
            <wp:docPr id="15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د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واجه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مقارنة بين تعليم التصميم المعماري بالطريقة التقليدية و بمساعدة</w:t>
      </w:r>
      <w:r>
        <w:rPr>
          <w:rFonts w:cs="Arabic Transparent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مبيوتر</w:t>
      </w:r>
    </w:p>
    <w:tbl>
      <w:tblPr>
        <w:tblW w:w="7620" w:type="dxa"/>
        <w:jc w:val="left"/>
        <w:tblInd w:w="-18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70"/>
        <w:gridCol w:w="2655"/>
        <w:gridCol w:w="2295"/>
      </w:tblGrid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بمساعد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مبيوتر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لطري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قليدية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مقارنة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لاهتما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ك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م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صميم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كث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ضوح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قنية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لطر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قليد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علي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صمي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نتقا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خبر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شخصية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تعلي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صمي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مارى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كتسا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خبر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قليد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ديد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ازم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ممارس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هنة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كتسا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خبر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قليد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ازم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ممارس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هنة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لاهدا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عليمية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توف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جهيز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اس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ليكترون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شبك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تصا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مكتب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وجي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تعل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اتى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لطر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قليد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علي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اس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حاضرات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سلو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دريس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تفاع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تباع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هد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نق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وجي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وف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جهيزات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تفاع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ستم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داخ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اس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هد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ق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خبرات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لتفاع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ستاذ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لاعتما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نف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كوي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ه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عم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صميم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قنية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يعتم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ستاذ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ه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م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صميمية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طالب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لعم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صميم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هدا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عليم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طو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مك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كنولوجي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طو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سائ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عليمية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abic Transparent"/>
                <w:rtl w:val="true"/>
              </w:rPr>
              <w:t>العم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صميم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هدا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عليم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طو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طالب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استاذ</w:t>
            </w:r>
          </w:p>
        </w:tc>
      </w:tr>
    </w:tbl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تجا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دار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ما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دري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صم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ستخد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مبيوتر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غ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ر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ند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ف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غ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ا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ن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زا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ا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قد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وي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غ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اس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تغ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هن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خذ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ار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رغ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اف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زد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ك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اف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تغ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عل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صب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ز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ضو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ش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شي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راس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د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أك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ضو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ا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ي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رغ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غ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ا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د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و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ف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ب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يماتهم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ئ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ء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ئ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لس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ئ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طبيق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كال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زاني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اداري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ض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ئ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ء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ي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سا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كاديمي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ار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يا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يا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داري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و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صغ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يزان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يا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د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خطي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يا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عر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د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خطي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قي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دخ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ئ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ف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جا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ض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د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ر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أساس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ا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تياج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اك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و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المبا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ي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ي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احتياج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ي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اه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Arabic Transparent"/>
        </w:rPr>
        <w:t>90</w:t>
      </w:r>
      <w:r>
        <w:rPr>
          <w:rFonts w:cs="Arabic Transparent"/>
          <w:rtl w:val="true"/>
        </w:rPr>
        <w:t xml:space="preserve"> %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ا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قي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دار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ا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ن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ئ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متاز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ض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ا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كانيك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شغ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شغ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دد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ض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اريخ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نولوج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رج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يد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احث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قتر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دأ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ج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ع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كشف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ح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ك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ض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و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وا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كش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د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حاو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كش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ل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ليد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ك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ف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ك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اعد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م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ض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أ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ي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كار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اغ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اتذ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وعي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يق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ض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ظ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د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ا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د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ضاع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اد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ضاع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كا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رغ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ر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ت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كان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ا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تد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غ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زا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غ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د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ا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اسي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سا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ك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سا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كاديم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اج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فو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نها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ا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افع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دف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ف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كنولوج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غ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ارى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ك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تخ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سا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ؤ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ناع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ك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ر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ال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اد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ن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رو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و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م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ك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اط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وعى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حا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ه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حاو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افك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ا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وتوغرا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ود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او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ه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ج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ض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ك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ش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حا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صبح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قعي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ص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قيق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ذكر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حاو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تاح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مي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وتوغراف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وتوغرا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ش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وح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ن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حا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ش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وتوغرافي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وير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ف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ض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م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قع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و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عك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ط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تاج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ما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ر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واقع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ا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ار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ولا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ريكية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مدرس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ارفار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تصميم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ر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رفا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اج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صبح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اد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ن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در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د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أ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ق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كان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كش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ر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اي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ائ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صب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ر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نق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ا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ؤ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ر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رفا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أك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ط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ح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ا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ول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هدمنا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د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رفا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تن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طيع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ا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د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طاع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ض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ا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س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لخط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راتيج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بد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رى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ج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غ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رفا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تظ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ودي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ارض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ضر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ود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ن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تن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صو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ن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دو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ج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ن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د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وا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رت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قيق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د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ي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ي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ض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ون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تش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ؤ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منط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ضو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رك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ضو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ترك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ر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ؤ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حاسو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ال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وضو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تم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ك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ناع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ظر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حيح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نح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ب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ن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اسب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كس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رغ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رفا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ك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نامج</w:t>
      </w:r>
      <w:r>
        <w:rPr>
          <w:rtl w:val="true"/>
        </w:rPr>
        <w:t xml:space="preserve"> </w:t>
      </w:r>
      <w:r>
        <w:rPr/>
        <w:t>Modelspace</w:t>
      </w:r>
      <w:r>
        <w:rPr>
          <w:rFonts w:cs="Traditional Arabic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ي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ورنيل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نا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رينب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جام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ورن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طيع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س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ع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تج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م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ض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اف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تي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ندس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ماري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وهايو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تص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هاي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م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قد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ث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ر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يو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سا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</w:rPr>
        <w:t>6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</w:rPr>
        <w:t>70</w:t>
      </w:r>
      <w:r>
        <w:rPr>
          <w:rFonts w:cs="Arabic Transparent"/>
          <w:rtl w:val="true"/>
        </w:rPr>
        <w:t xml:space="preserve"> %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بيوت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ما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ه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ل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ك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د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اص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هن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ل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ك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مات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ك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ناع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ب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ناع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ق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ك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ا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ت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دا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كي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وان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خد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ن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ي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ما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عا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ت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ظي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ال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ي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با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ظيف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ه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هاي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حا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يدي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يتشيجان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ج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ا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تي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جز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يع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خص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ص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ض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هز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ص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ب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خطي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ض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ا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ر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يع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زا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ام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ا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اص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غير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رو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ر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حا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خطي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و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ر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ر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وس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ض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لغ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ت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سان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ى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مو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جز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ب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شائ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ا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صي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افق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ساسوشت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تكنولوجيا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اضاف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ساشوست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ه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و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الاستوديوهات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يموث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ونس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ج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اس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لا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ج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ك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وا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طيع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ي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هن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ونس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ر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ما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و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بن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م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شاغلي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و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لال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هد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حا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ساشوست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ط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طب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ل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مس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اع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ه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عك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و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ن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ون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ريزونا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ريزو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ست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اص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بو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كنتوش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ب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ا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يز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كنتو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ما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د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ين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ريزو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حا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مو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ب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موع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ز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يعرف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لو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شاطات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ق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قتصادي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نتانا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قد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نتا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tl w:val="true"/>
        </w:rPr>
        <w:t xml:space="preserve"> </w:t>
      </w:r>
      <w:r>
        <w:rPr>
          <w:rFonts w:cs="Arabic Transparent"/>
        </w:rPr>
        <w:t>198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ودي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سا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ريس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عر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مي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نكروف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اع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ظ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ج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كش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فاص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ؤك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ظ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امل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يوستون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ك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يتشا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د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ك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ك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ال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ريج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وديوه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ر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د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ل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زاب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لينج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قب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كى</w:t>
      </w:r>
      <w:r>
        <w:rPr>
          <w:rtl w:val="true"/>
        </w:rPr>
        <w:t xml:space="preserve"> </w:t>
      </w:r>
      <w:r>
        <w:rPr/>
        <w:t>animation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مي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عر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و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كتش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اليا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مان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سكونسون</w:t>
      </w:r>
      <w:r>
        <w:rPr>
          <w:rFonts w:cs="Arabic Transparent"/>
          <w:b/>
          <w:bCs/>
          <w:rtl w:val="true"/>
        </w:rPr>
        <w:t>-</w:t>
      </w:r>
      <w:r>
        <w:rPr>
          <w:rFonts w:cs="Arabic Transparent"/>
          <w:b/>
          <w:b/>
          <w:bCs/>
          <w:rtl w:val="true"/>
        </w:rPr>
        <w:t>ميلواكى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بدأ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ج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ج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اع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صل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جيست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روعا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خ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م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ق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طلا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د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فيد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ط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كار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ر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يما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رتفعت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ضعا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غط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ضو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ت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ثراكتما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و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ض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جنو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ليفرني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لو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جلوس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بس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ي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ر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و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خد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شاه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ث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ان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و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ا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لا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و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ما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وي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اع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ج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ا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ق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شارل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يست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ند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ض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ما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ضو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عتم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تماما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ص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ث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خصص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مو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يست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ثي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ي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ل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ع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ن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ناء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غيي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مع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تبا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يي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اسي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المعماري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فس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فكر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ي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ناء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وريجون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ريجون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سا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طل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تل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هزته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ا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</w:rPr>
        <w:t>2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نا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ورن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طلب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ي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اتذ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قب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دية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ذ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ت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ض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ظي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ض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ات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قي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ك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يلت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ف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م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ك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خط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سا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شارل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ؤي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سائ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متز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تط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غ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كتش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ك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ت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يمات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ك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ك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ج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ي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كتش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د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كو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اد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طل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ى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خلاصة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قتصادية</w:t>
      </w:r>
      <w:r>
        <w:rPr>
          <w:rFonts w:cs="Arabic Transparent"/>
          <w:rtl w:val="true"/>
        </w:rPr>
        <w:t>: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tl w:val="true"/>
        </w:rPr>
        <w:t xml:space="preserve">- </w:t>
      </w:r>
      <w:r>
        <w:rPr>
          <w:rFonts w:cs="Arabic Transparent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صبح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جأ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و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ير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 xml:space="preserve">- </w:t>
      </w:r>
      <w:r>
        <w:rPr>
          <w:rFonts w:cs="Arabic Transparent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زان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جه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ت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لاحتي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ئ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ديد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 xml:space="preserve">-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ع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تياج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ش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قبل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 xml:space="preserve">- </w:t>
      </w:r>
      <w:r>
        <w:rPr>
          <w:rFonts w:cs="Arabic Transparent"/>
          <w:rtl w:val="true"/>
        </w:rPr>
        <w:t>المدي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كاديمي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عو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خصص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رى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 xml:space="preserve">-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خ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ر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جه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هو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ه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ي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يا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الية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tl w:val="true"/>
        </w:rPr>
        <w:t xml:space="preserve">- </w:t>
      </w:r>
      <w:r>
        <w:rPr>
          <w:rFonts w:cs="Arabic Transparent"/>
          <w:rtl w:val="true"/>
        </w:rPr>
        <w:t>توا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كان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ار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تط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ائها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جه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ئول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جهزة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ت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ض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هز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ف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أخذو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ه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صل؟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left"/>
        <w:rPr/>
      </w:pPr>
      <w:r>
        <w:rPr>
          <w:rFonts w:cs="Arabic Transparent"/>
          <w:rtl w:val="true"/>
        </w:rPr>
        <w:t>توا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كان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ئ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اف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علي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ل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هن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لقا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الية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أمث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ر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دري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صم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كمبيوتر</w:t>
      </w:r>
    </w:p>
    <w:p>
      <w:pPr>
        <w:pStyle w:val="NormalWeb"/>
        <w:bidi w:val="1"/>
        <w:jc w:val="left"/>
        <w:rPr/>
      </w:pPr>
      <w:r>
        <w:rPr>
          <w:rFonts w:cs="Arabic Transparent"/>
          <w:b/>
          <w:b/>
          <w:bCs/>
          <w:rtl w:val="true"/>
        </w:rPr>
        <w:t>تدري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كوين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شكيل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عمار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Composition with Computer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ر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كوي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جام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رنيجى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مي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ولا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ريك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غ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ص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فرد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امث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ك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شكي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طبي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ثل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ر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د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ثر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اساس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كوي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طل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سا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مه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كوي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ا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هند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ريس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ضح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ر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كوي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دد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امض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فك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تدائ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دي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ي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كتش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دو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ؤ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او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د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بعا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ك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دي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ير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ف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ؤ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ك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دي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ك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ق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ا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د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ا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ج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كشا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ري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ك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ام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ك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دي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ن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در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وط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ك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هائ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كتشات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4314825" cy="2200275"/>
            <wp:effectExtent l="0" t="0" r="0" b="0"/>
            <wp:docPr id="153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ك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كتش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فافات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تط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ند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ف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تركيبية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رك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ك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و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ك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هائية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ط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شك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ق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اريخ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د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عم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ح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طو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اك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قواعد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تر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لى</w:t>
      </w:r>
      <w:r>
        <w:rPr>
          <w:rFonts w:cs="Arabic Transparent"/>
          <w:rtl w:val="true"/>
        </w:rPr>
        <w:t>:</w:t>
      </w:r>
    </w:p>
    <w:p>
      <w:pPr>
        <w:pStyle w:val="NormalWeb"/>
        <w:bidi w:val="1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Fonts w:cs="Arabic Transparent"/>
          <w:rtl w:val="true"/>
        </w:rPr>
        <w:t>مشرو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ائ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رو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ك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كا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Fonts w:cs="Arabic Transparent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ر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يم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Fonts w:cs="Arabic Transparent"/>
          <w:rtl w:val="true"/>
        </w:rPr>
        <w:t>عق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د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س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ط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ا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ا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وف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ل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ع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الاتح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اط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تلاف</w:t>
      </w:r>
      <w:r>
        <w:rPr>
          <w:rFonts w:cs="Arabic Transparent"/>
          <w:rtl w:val="true"/>
        </w:rPr>
        <w:t>)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ا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وائ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اسية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العن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ا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الحائط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ع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ك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رتفاع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ا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ا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ئ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ئ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د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و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باب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ئ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سي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لج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فتح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وائ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ا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ث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ية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4333875" cy="4276725"/>
            <wp:effectExtent l="0" t="0" r="0" b="0"/>
            <wp:docPr id="15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وائ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اسية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) </w:t>
      </w:r>
      <w:r>
        <w:rPr>
          <w:rFonts w:cs="Arabic Transparent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وائ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ا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ا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وائ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بعض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ئ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ئ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ئ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ائ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ا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ا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ف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ر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وائ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كذ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ي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ث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4333875" cy="4276725"/>
            <wp:effectExtent l="0" t="0" r="0" b="0"/>
            <wp:docPr id="15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امث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شكي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وائ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اسية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تح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)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ب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بك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ا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3150235" cy="3108960"/>
            <wp:effectExtent l="0" t="0" r="0" b="0"/>
            <wp:docPr id="15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امث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تح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وائ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اسية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ثا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ل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وائ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ا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ت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خ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وائ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رج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رو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خ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رج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ح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ه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دي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شآ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ف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با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ط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شك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خ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ا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اغ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خ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حذ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صل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تح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رج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خلية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ش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سط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جد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قوق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4333875" cy="2208530"/>
            <wp:effectExtent l="0" t="0" r="0" b="0"/>
            <wp:docPr id="15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امث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ل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ثالث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حدات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وائ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ا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ق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غ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ظيف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تجاه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ا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خ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رج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سي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فرا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خا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دا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م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س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فتوح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4333875" cy="2208530"/>
            <wp:effectExtent l="0" t="0" r="0" b="0"/>
            <wp:docPr id="158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امث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حدات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ا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ط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تح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ا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حد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ري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حدات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ق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ان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و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ا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ن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ع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شلون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حد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ي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م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وحد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).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4333875" cy="2208530"/>
            <wp:effectExtent l="0" t="0" r="0" b="0"/>
            <wp:docPr id="15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امث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حدات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راب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قات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وائ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ا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كو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لو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ا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كوربوزي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ق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واب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دو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س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ا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ك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و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صر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تح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ق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د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تخ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تي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ص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ات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4333875" cy="2208530"/>
            <wp:effectExtent l="0" t="0" r="0" b="0"/>
            <wp:docPr id="16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قات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خامس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شاء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ت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و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اسي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عم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ي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شائ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ا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ل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كو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اغ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ف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وا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اغ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ي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شائ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جم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س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جزاء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ئ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ال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ي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طر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خ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مراري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رج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ك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ل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و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رج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با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ي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يطر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عد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ش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ي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ل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ل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شائ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حائ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مدة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4333875" cy="2208530"/>
            <wp:effectExtent l="0" t="0" r="0" b="0"/>
            <wp:docPr id="161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شاء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غ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كان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ع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بد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س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وي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عا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م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ب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غ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شكي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مش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شكي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ا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ناها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غ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ط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طبيق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سي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س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ع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ك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غ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يي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جة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Arabic Transparent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ماذ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كمبيوتر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Computer Modeling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جام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رنيجى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ميلو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ق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ت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كمبيوت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نو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ت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مار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تي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ترك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ا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ع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نو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ر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هي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ما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كمبيوت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ل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ما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كمبيوتر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اق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ضو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لو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ئ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تما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طرحها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ما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كمبيوتر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ك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اق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كمبيوت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ختص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لمس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و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ماذج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و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كمبيوت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ض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صميم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ما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مو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يشين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س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واق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ر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مو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ع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فس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تج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طقى</w:t>
      </w:r>
      <w:r>
        <w:rPr>
          <w:rFonts w:cs="Arabic Transparent"/>
          <w:rtl w:val="true"/>
        </w:rPr>
        <w:t>" (</w:t>
      </w:r>
      <w:r>
        <w:rPr/>
        <w:t>RDM Rational Descision Making</w:t>
      </w:r>
      <w:r>
        <w:rPr>
          <w:rtl w:val="true"/>
        </w:rPr>
        <w:t xml:space="preserve">)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فا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ئ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مي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ع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اد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وق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ائ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د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ث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ائل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ط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كي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الان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دو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خز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رج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حظ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عا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س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رج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خز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اعد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مو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ا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ئ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كل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ع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ض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ام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ض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محتو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اق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ث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ص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نماذج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ع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ما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ارامتر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اض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ا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ارية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الصور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صائ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كذ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ل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ؤ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عل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و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ط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ل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نما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تخ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أس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ب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ك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فهوم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رو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و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ماثل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حو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د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عكا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ك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ما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كوي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قش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طقى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ؤ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ك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ك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ي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كوي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ق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د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تي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خ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لو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ما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يع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ت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سان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4314825" cy="2295525"/>
            <wp:effectExtent l="0" t="0" r="0" b="0"/>
            <wp:docPr id="162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ين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قا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ضيح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دود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ظ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حن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رو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النق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كو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مث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عر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ص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ط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لدائ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قا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كز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اس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ند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ية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ط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خ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قيا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كوي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رو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اقا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ض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طل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كو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قش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طقى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قش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و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ك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تج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روفة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قار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يعا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ت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ضا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كار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ط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ن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ت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2743200" cy="2208530"/>
            <wp:effectExtent l="0" t="0" r="0" b="0"/>
            <wp:docPr id="16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ين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عاد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المسا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قطا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زئ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بي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اغ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ت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عا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ج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ت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فر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س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ع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طوا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كذا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ا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مو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د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ص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ف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كو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ض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و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يم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ل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هد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ر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ما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اغ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ا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عاد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ف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عم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وف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دم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ظ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ا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ه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ظ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ا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خد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ك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در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ف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و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ه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لاث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ع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قيق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ع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ك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صوص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ع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ر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قيقية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تك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مو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ز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ور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تب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ا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تياج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ط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و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سو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سو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ص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ف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ائ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ط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ص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و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علومات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ط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خ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قش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طقى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ح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خذ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صوص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ص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ر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ك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شاء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بالاضا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رو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رى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النما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ارامترية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طقى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وف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د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ميم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ر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كتش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ؤك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دد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ع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كا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دد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دا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شك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ث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و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ؤ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هائ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تما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ت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دد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دد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اض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نا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اد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ض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ان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د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ا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ن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ن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ا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اد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rtl w:val="true"/>
        </w:rPr>
        <w:t>الخلاصة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الافك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ث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ب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نظ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ك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ا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قش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سا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قشتها</w:t>
      </w:r>
      <w:r>
        <w:rPr>
          <w:rFonts w:cs="Arabic Transparent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اض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تها</w:t>
      </w:r>
      <w:r>
        <w:rPr>
          <w:rtl w:val="true"/>
        </w:rPr>
        <w:t xml:space="preserve"> </w:t>
      </w:r>
      <w:r>
        <w:rPr>
          <w:rFonts w:cs="Arabic Transparent"/>
        </w:rPr>
        <w:t>5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ا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بوع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اء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طبي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Arabic Transparent"/>
        </w:rPr>
        <w:t>8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بوع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امج</w:t>
      </w:r>
      <w:r>
        <w:rPr>
          <w:rtl w:val="true"/>
        </w:rPr>
        <w:t xml:space="preserve"> </w:t>
      </w:r>
      <w:r>
        <w:rPr/>
        <w:t>MacPaint - MacDraw - FileVision - Excel</w:t>
      </w:r>
      <w:r>
        <w:rPr>
          <w:rFonts w:cs="Traditional Arabic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كنتو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نامج</w:t>
      </w:r>
      <w:r>
        <w:rPr>
          <w:rtl w:val="true"/>
        </w:rPr>
        <w:t xml:space="preserve"> </w:t>
      </w:r>
      <w:r>
        <w:rPr/>
        <w:t>Autocad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/>
        <w:t>IBM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OM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1.png"/><Relationship Id="rId103" Type="http://schemas.openxmlformats.org/officeDocument/2006/relationships/image" Target="media/image102.png"/><Relationship Id="rId104" Type="http://schemas.openxmlformats.org/officeDocument/2006/relationships/image" Target="media/image103.png"/><Relationship Id="rId105" Type="http://schemas.openxmlformats.org/officeDocument/2006/relationships/image" Target="media/image104.png"/><Relationship Id="rId106" Type="http://schemas.openxmlformats.org/officeDocument/2006/relationships/image" Target="media/image105.png"/><Relationship Id="rId107" Type="http://schemas.openxmlformats.org/officeDocument/2006/relationships/image" Target="media/image106.png"/><Relationship Id="rId108" Type="http://schemas.openxmlformats.org/officeDocument/2006/relationships/image" Target="media/image107.png"/><Relationship Id="rId109" Type="http://schemas.openxmlformats.org/officeDocument/2006/relationships/image" Target="media/image108.png"/><Relationship Id="rId110" Type="http://schemas.openxmlformats.org/officeDocument/2006/relationships/image" Target="media/image109.png"/><Relationship Id="rId111" Type="http://schemas.openxmlformats.org/officeDocument/2006/relationships/image" Target="media/image110.png"/><Relationship Id="rId112" Type="http://schemas.openxmlformats.org/officeDocument/2006/relationships/image" Target="media/image111.png"/><Relationship Id="rId113" Type="http://schemas.openxmlformats.org/officeDocument/2006/relationships/image" Target="media/image112.png"/><Relationship Id="rId114" Type="http://schemas.openxmlformats.org/officeDocument/2006/relationships/image" Target="media/image113.png"/><Relationship Id="rId115" Type="http://schemas.openxmlformats.org/officeDocument/2006/relationships/image" Target="media/image114.png"/><Relationship Id="rId116" Type="http://schemas.openxmlformats.org/officeDocument/2006/relationships/image" Target="media/image115.png"/><Relationship Id="rId117" Type="http://schemas.openxmlformats.org/officeDocument/2006/relationships/image" Target="media/image116.png"/><Relationship Id="rId118" Type="http://schemas.openxmlformats.org/officeDocument/2006/relationships/image" Target="media/image117.png"/><Relationship Id="rId119" Type="http://schemas.openxmlformats.org/officeDocument/2006/relationships/image" Target="media/image118.png"/><Relationship Id="rId120" Type="http://schemas.openxmlformats.org/officeDocument/2006/relationships/image" Target="media/image119.png"/><Relationship Id="rId121" Type="http://schemas.openxmlformats.org/officeDocument/2006/relationships/image" Target="media/image120.png"/><Relationship Id="rId122" Type="http://schemas.openxmlformats.org/officeDocument/2006/relationships/image" Target="media/image121.png"/><Relationship Id="rId123" Type="http://schemas.openxmlformats.org/officeDocument/2006/relationships/image" Target="media/image122.png"/><Relationship Id="rId124" Type="http://schemas.openxmlformats.org/officeDocument/2006/relationships/image" Target="media/image123.png"/><Relationship Id="rId125" Type="http://schemas.openxmlformats.org/officeDocument/2006/relationships/image" Target="media/image124.png"/><Relationship Id="rId126" Type="http://schemas.openxmlformats.org/officeDocument/2006/relationships/image" Target="media/image125.png"/><Relationship Id="rId127" Type="http://schemas.openxmlformats.org/officeDocument/2006/relationships/image" Target="media/image126.png"/><Relationship Id="rId128" Type="http://schemas.openxmlformats.org/officeDocument/2006/relationships/image" Target="media/image127.png"/><Relationship Id="rId129" Type="http://schemas.openxmlformats.org/officeDocument/2006/relationships/image" Target="media/image128.png"/><Relationship Id="rId130" Type="http://schemas.openxmlformats.org/officeDocument/2006/relationships/image" Target="media/image129.png"/><Relationship Id="rId131" Type="http://schemas.openxmlformats.org/officeDocument/2006/relationships/image" Target="media/image130.png"/><Relationship Id="rId132" Type="http://schemas.openxmlformats.org/officeDocument/2006/relationships/image" Target="media/image131.png"/><Relationship Id="rId133" Type="http://schemas.openxmlformats.org/officeDocument/2006/relationships/image" Target="media/image132.png"/><Relationship Id="rId134" Type="http://schemas.openxmlformats.org/officeDocument/2006/relationships/image" Target="media/image133.png"/><Relationship Id="rId135" Type="http://schemas.openxmlformats.org/officeDocument/2006/relationships/image" Target="media/image134.png"/><Relationship Id="rId136" Type="http://schemas.openxmlformats.org/officeDocument/2006/relationships/image" Target="media/image135.png"/><Relationship Id="rId137" Type="http://schemas.openxmlformats.org/officeDocument/2006/relationships/image" Target="media/image136.png"/><Relationship Id="rId138" Type="http://schemas.openxmlformats.org/officeDocument/2006/relationships/image" Target="media/image137.png"/><Relationship Id="rId139" Type="http://schemas.openxmlformats.org/officeDocument/2006/relationships/image" Target="media/image138.png"/><Relationship Id="rId140" Type="http://schemas.openxmlformats.org/officeDocument/2006/relationships/image" Target="media/image139.png"/><Relationship Id="rId141" Type="http://schemas.openxmlformats.org/officeDocument/2006/relationships/image" Target="media/image140.png"/><Relationship Id="rId142" Type="http://schemas.openxmlformats.org/officeDocument/2006/relationships/image" Target="media/image141.png"/><Relationship Id="rId143" Type="http://schemas.openxmlformats.org/officeDocument/2006/relationships/image" Target="media/image142.png"/><Relationship Id="rId144" Type="http://schemas.openxmlformats.org/officeDocument/2006/relationships/image" Target="media/image143.png"/><Relationship Id="rId145" Type="http://schemas.openxmlformats.org/officeDocument/2006/relationships/image" Target="media/image144.png"/><Relationship Id="rId146" Type="http://schemas.openxmlformats.org/officeDocument/2006/relationships/image" Target="media/image145.png"/><Relationship Id="rId147" Type="http://schemas.openxmlformats.org/officeDocument/2006/relationships/image" Target="media/image146.png"/><Relationship Id="rId148" Type="http://schemas.openxmlformats.org/officeDocument/2006/relationships/image" Target="media/image147.png"/><Relationship Id="rId149" Type="http://schemas.openxmlformats.org/officeDocument/2006/relationships/image" Target="media/image148.png"/><Relationship Id="rId150" Type="http://schemas.openxmlformats.org/officeDocument/2006/relationships/image" Target="media/image149.png"/><Relationship Id="rId151" Type="http://schemas.openxmlformats.org/officeDocument/2006/relationships/image" Target="media/image150.png"/><Relationship Id="rId152" Type="http://schemas.openxmlformats.org/officeDocument/2006/relationships/image" Target="media/image151.png"/><Relationship Id="rId153" Type="http://schemas.openxmlformats.org/officeDocument/2006/relationships/image" Target="media/image152.png"/><Relationship Id="rId154" Type="http://schemas.openxmlformats.org/officeDocument/2006/relationships/image" Target="media/image153.png"/><Relationship Id="rId155" Type="http://schemas.openxmlformats.org/officeDocument/2006/relationships/image" Target="media/image154.png"/><Relationship Id="rId156" Type="http://schemas.openxmlformats.org/officeDocument/2006/relationships/image" Target="media/image155.png"/><Relationship Id="rId157" Type="http://schemas.openxmlformats.org/officeDocument/2006/relationships/image" Target="media/image156.png"/><Relationship Id="rId158" Type="http://schemas.openxmlformats.org/officeDocument/2006/relationships/numbering" Target="numbering.xml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14:39:00Z</dcterms:created>
  <dc:creator>u039179</dc:creator>
  <dc:description/>
  <dc:language>en-US</dc:language>
  <cp:lastModifiedBy>u039179</cp:lastModifiedBy>
  <dcterms:modified xsi:type="dcterms:W3CDTF">2005-07-17T15:23:00Z</dcterms:modified>
  <cp:revision>4</cp:revision>
  <dc:subject/>
  <dc:title>العمارة و الهندسة المعمارية و المهندس المعماري</dc:title>
</cp:coreProperties>
</file>