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</w:rPr>
              <w:t>96698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6</w:t>
            </w:r>
            <w:r>
              <w:rPr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</w:rPr>
              <w:t>96699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08-30T16:04:00Z</dcterms:modified>
  <cp:revision>13</cp:revision>
  <dc:subject/>
  <dc:title>أرقــام النـــورس  A</dc:title>
</cp:coreProperties>
</file>