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</w:rPr>
              <w:t>96698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</w:rPr>
              <w:t>96699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7:41:00Z</dcterms:modified>
  <cp:revision>17</cp:revision>
  <dc:subject/>
  <dc:title>أرقــام النـــورس  A</dc:title>
</cp:coreProperties>
</file>