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أرقــام النـــورس  </w:t>
      </w:r>
      <w:r>
        <w:rPr>
          <w:sz w:val="52"/>
          <w:szCs w:val="52"/>
        </w:rPr>
        <w:t>A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tbl>
      <w:tblPr>
        <w:bidiVisual w:val="true"/>
        <w:tblW w:w="8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80"/>
        <w:gridCol w:w="1440"/>
        <w:gridCol w:w="3420"/>
      </w:tblGrid>
      <w:tr>
        <w:trPr>
          <w:trHeight w:val="5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رقـــــــــــــــــ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سعــــــ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/>
                <w:bCs/>
                <w:i/>
                <w:i/>
                <w:iCs/>
                <w:sz w:val="36"/>
                <w:sz w:val="36"/>
                <w:szCs w:val="36"/>
                <w:u w:val="single"/>
                <w:rtl w:val="true"/>
              </w:rPr>
              <w:t>الملاحظــــــــــــــــات</w:t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7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  <w:lang w:bidi="ar-OM"/>
              </w:rPr>
            </w:pPr>
            <w:r>
              <w:rPr>
                <w:sz w:val="40"/>
                <w:szCs w:val="40"/>
                <w:lang w:bidi="ar-OM"/>
              </w:rPr>
              <w:t>96699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7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7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7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7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7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40"/>
                <w:szCs w:val="40"/>
                <w:rtl w:val="true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40"/>
                <w:szCs w:val="40"/>
                <w:rtl w:val="true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40"/>
                <w:szCs w:val="40"/>
                <w:rtl w:val="true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   </w:t>
            </w:r>
            <w:r>
              <w:rPr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40"/>
                <w:szCs w:val="40"/>
                <w:rtl w:val="true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40"/>
                <w:szCs w:val="40"/>
                <w:rtl w:val="true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4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4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4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4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4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4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40"/>
                <w:szCs w:val="40"/>
                <w:rtl w:val="true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40"/>
                <w:szCs w:val="40"/>
                <w:rtl w:val="true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40"/>
                <w:szCs w:val="40"/>
                <w:rtl w:val="true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40"/>
                <w:szCs w:val="40"/>
                <w:rtl w:val="true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40"/>
                <w:szCs w:val="40"/>
                <w:rtl w:val="true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4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9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40"/>
                <w:szCs w:val="40"/>
                <w:rtl w:val="true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</w:rPr>
              <w:t>تم البيع والحمد لله</w:t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4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4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66974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sectPr>
      <w:type w:val="nextPage"/>
      <w:pgSz w:w="11906" w:h="16838"/>
      <w:pgMar w:left="1800" w:right="1800" w:gutter="0" w:header="0" w:top="161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3:07:00Z</dcterms:created>
  <dc:creator>User</dc:creator>
  <dc:description/>
  <cp:keywords/>
  <dc:language>en-US</dc:language>
  <cp:lastModifiedBy>User</cp:lastModifiedBy>
  <dcterms:modified xsi:type="dcterms:W3CDTF">2008-10-16T07:49:00Z</dcterms:modified>
  <cp:revision>18</cp:revision>
  <dc:subject/>
  <dc:title>أرقــام النـــورس  A</dc:title>
</cp:coreProperties>
</file>