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S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6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750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75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15:39:00Z</dcterms:modified>
  <cp:revision>29</cp:revision>
  <dc:subject/>
  <dc:title>أرقــام النـــورس  A</dc:title>
</cp:coreProperties>
</file>