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نبدا درس التعرف على الأ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وح الأدوات يعرض افتراضياً بشاش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الفوتوشوب مالم يغيره أحد وحتى نظهر لوح الأدوات أو نخفيه نتبع المسار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قائم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ندوز ثم نختا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Tools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هذا شكل لوح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أ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Tahoma" w:ascii="Tahoma" w:hAnsi="Tahoma"/>
          <w:color w:val="666666"/>
          <w:sz w:val="20"/>
          <w:szCs w:val="20"/>
          <w:rtl w:val="true"/>
        </w:rPr>
        <w:drawing>
          <wp:inline distT="0" distB="0" distL="0" distR="0">
            <wp:extent cx="600075" cy="4210685"/>
            <wp:effectExtent l="0" t="0" r="0" b="0"/>
            <wp:docPr id="1" name="t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o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" r="-6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666666"/>
          <w:sz w:val="20"/>
          <w:szCs w:val="20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راح اقسم لوح الأدوات لأجزاء ونشوف عمل كل أداة على حد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جزء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أول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609600" cy="105727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34" r="-5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2860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سهم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ستخدم للإمساك بالعناصر وتحريكها داخل الصورة وترتيبها حسب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رغبتنا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2860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سيليكشن أو التحديد المربعة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ستخدم للتحديد على شكل مربع ، وتوجد تحته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ثلاث أدوات تحديد أ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إظهار هذه الأدوات المخفية تحت أداة التحديد المربع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نضغط لفترة كافية على الأداة سيظهر مستطيل جانبي تندرج فيه هذه الأدوات ولاختيا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واحدة منها يكفي أن نضغط عليها مرة واحد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هذا شكل الأ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105025" cy="73342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هذه الأدوات هي أدوات التحديد المنتظم أو أدوات التحديد الهندسي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نلاحظ وجود حرف الـ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M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جانب الأداتين الأولتين وهذا حرف اختصار الأداة اللي اذ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ضغطناه ينتقل لهاي الأداة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يعني مثال إذا ضغطنا حرف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M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لى لوح الكي بورد راح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ينتقل مباشرة لأداة التحديد المربعة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إذا ردنا ننتقل لأداة التحديد الثاني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مندرجة تحتها اللي هيه أداة التحديد الدائرية ندوس شفت ويه الــ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M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هكذا بالنسبة لباقي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أ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105025" cy="18097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تحديد الدائر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لتحديد على شكل دائ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105025" cy="14287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3" r="-1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تحديد على شكل صف أو خط رفيع أفق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105025" cy="209550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تحديد على شكل عمود أو خط رفيع عمود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ننتقل لأدا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66700" cy="228600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عصا السحرية للتحديد أيضاً وتستخدم لتحديد بقع لونية متماثلة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يعني مثلاً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إذا ردنا نحدد بقع لونية تحوي اللون الأزرق نضغط بها على بقة زرقاء لتتحدد معه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بقع اللونية المقاربة لها في الدرج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38125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تحديد الحر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تحديد الأشكال الحرة والتي لا تتقيد بشكل منتظم أو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معي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وتندرج تحت هذه الأداة أداتين للتحديد الحر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لمدة كافي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لى الأداة تظهر لنا الأداتين الأخرتي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666875" cy="56197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19075"/>
            <wp:effectExtent l="0" t="0" r="0" b="0"/>
            <wp:docPr id="12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تحديد الحر المضلع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ن طريقها نقدر أن نحدد جزء معين بشكل حر ويكون التحديد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لى شكل مضلع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19075"/>
            <wp:effectExtent l="0" t="0" r="0" b="0"/>
            <wp:docPr id="1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تحديد الحرة المغناطيس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ن طريقها نقدر أن نحدد عنصر معين في صورة أو م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شابه ولهذه الأداة خاصية التعرف على التباين اللوني فتحدد العنصر بشكل تجاذب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مغناطيس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28600"/>
            <wp:effectExtent l="0" t="0" r="0" b="0"/>
            <wp:docPr id="1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قطع الصورة وتحجيمها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38125"/>
            <wp:effectExtent l="0" t="0" r="0" b="0"/>
            <wp:docPr id="1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تجزئ الصورة للويب والتي لا نحتاجها إلا لأمور الويب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ند الضغط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ليها بشكل كافي تظهر لنا اداة أ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466850" cy="381000"/>
            <wp:effectExtent l="0" t="0" r="0" b="0"/>
            <wp:docPr id="16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28600"/>
            <wp:effectExtent l="0" t="0" r="0" b="0"/>
            <wp:docPr id="17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ختيار تجزيئات الصو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  <w:t>,,,,,,,,,,,,,,,,,,,,,,,</w:t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هيجي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خلصنا من المجموعه الأولى ونجي للثان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552450" cy="885825"/>
            <wp:effectExtent l="0" t="0" r="0" b="0"/>
            <wp:docPr id="18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41" r="-6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38125"/>
            <wp:effectExtent l="0" t="0" r="0" b="0"/>
            <wp:docPr id="19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برش أو الفرشاه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لون وترسم بالطريقة اللي تفضلها والهه جزء بالأعلى تكَد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غير منه حجمهه ونعومتهه وكل ما يتعلق بيه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إذا ضغطنا مطولاً على أدا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برش تظهرلنا أداتين بعد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847850" cy="561975"/>
            <wp:effectExtent l="0" t="0" r="0" b="0"/>
            <wp:docPr id="20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38125"/>
            <wp:effectExtent l="0" t="0" r="0" b="0"/>
            <wp:docPr id="2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قلم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ما اعتقد يحتاج اشرح عنهه عملهه واضح من اسمه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38125"/>
            <wp:effectExtent l="0" t="0" r="0" b="0"/>
            <wp:docPr id="2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تبديل اللو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إذا اختارينه لون ولونا بي بالصوره حتتغير الأشكال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صورة إلى هذا اللون بشكل طبيع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أ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28600"/>
            <wp:effectExtent l="0" t="0" r="0" b="0"/>
            <wp:docPr id="2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اداة الشفاء للبقعه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ساعد على تعديل العيوب في الصورة أو شفائها مثل الحبوب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والشامات والتجاعيد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خ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عند الضغط عليها مطولاص تظهرلنا الادوات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هذ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838325" cy="742950"/>
            <wp:effectExtent l="0" t="0" r="0" b="0"/>
            <wp:docPr id="24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04800" cy="238125"/>
            <wp:effectExtent l="0" t="0" r="0" b="0"/>
            <wp:docPr id="25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شفاء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على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Alt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ثم الضغط على البقعة اللي تريد تستخدمهه بتغطية العيوب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لازم تكون بقعة نظيفه حتى تصلح بيهه العيوب بشكل صحيح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ثم نعالج المنطق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معيوب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04800" cy="228600"/>
            <wp:effectExtent l="0" t="0" r="0" b="0"/>
            <wp:docPr id="26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ضماد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شبه في عملها عمل الاداة القبلهه بس هذي تحدد بقعه بطريقه حره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تعالج بيهه حسب شغلتين نظهرهم بالصور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715385" cy="295275"/>
            <wp:effectExtent l="0" t="0" r="0" b="0"/>
            <wp:docPr id="27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</w:r>
      <w:r>
        <w:rPr>
          <w:rFonts w:cs="Tahoma" w:ascii="Tahoma" w:hAnsi="Tahoma"/>
          <w:color w:val="666666"/>
          <w:sz w:val="20"/>
          <w:szCs w:val="2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ذا اختارينه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source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رح تكون المنطقة المحدده هيه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اللي نريد نعالجهه وحتى نعالجهه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عد ما نحددها نسحب التحديد لأي بقعة نظيفه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ونترك الماوس راح تكون الاداة عملت عملهه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إذا اختارينه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Destination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رح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كون المنطقه المحدده هيه المنطقة النظيفه اللي نريد ننقلهه للمنطقة المعيوبه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دن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خيا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Transparent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ذا خلينه بالمربع مالته صح راح يخفف اث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المعالجه ويخلي مو فعال تماماً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الأفضل عدم استخدام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نجي للأداة الي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حته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19075"/>
            <wp:effectExtent l="0" t="0" r="0" b="0"/>
            <wp:docPr id="28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عين الحمراء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بساطة هاي العين تصحح عيب العين الحمرا اللي تصير بأغلب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صور اللي تحتوي على ناس أو على حيوانات وباختيار اللون المناسب نستبدل الحما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عين بهذا اللو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أ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38125"/>
            <wp:effectExtent l="0" t="0" r="0" b="0"/>
            <wp:docPr id="29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اداة فرشاة التاريخ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خطوات السابق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ن طريق التلوين بيهه ترجع الصورة كما كانت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كَبل التعديلات اللي اجريتهه عليهه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اذا جنت ممسوي تعديل عليهه حتبقى مثل م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هي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مطولاص على الأداة تظهرلنا اداة أ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562100" cy="381000"/>
            <wp:effectExtent l="0" t="0" r="0" b="0"/>
            <wp:docPr id="30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38125"/>
            <wp:effectExtent l="0" t="0" r="0" b="0"/>
            <wp:docPr id="31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فرشاة التاريخ الفنية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هذي الأداة ترجع الصورة مثل مجانت قبل التعديل لكن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شكل فني حيث تضيف تأثير الماء أو التموج عليها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04800" cy="219075"/>
            <wp:effectExtent l="0" t="0" r="0" b="0"/>
            <wp:docPr id="32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طابع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على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Alt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النقر على أي بقعه في الصورة ثم ترك الماوس والرسم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ها ستنسخ نفس البقعه التي نقرنا عليها أثناء الرسم بها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المطول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لى الأداة تظهر لنا اداة ا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638300" cy="381000"/>
            <wp:effectExtent l="0" t="0" r="0" b="0"/>
            <wp:docPr id="33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19075"/>
            <wp:effectExtent l="0" t="0" r="0" b="0"/>
            <wp:docPr id="34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طابع للنقش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ستخدم نقشاً نختاره من قائمة النقشات لنرسم ب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28600"/>
            <wp:effectExtent l="0" t="0" r="0" b="0"/>
            <wp:docPr id="35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تدرج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مل تدرج لون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مطولاً على الأداة تظه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أ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543050" cy="381000"/>
            <wp:effectExtent l="0" t="0" r="0" b="0"/>
            <wp:docPr id="36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47650"/>
            <wp:effectExtent l="0" t="0" r="0" b="0"/>
            <wp:docPr id="37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سطل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ألوا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ملئ بقعة معينة باللو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38125"/>
            <wp:effectExtent l="0" t="0" r="0" b="0"/>
            <wp:docPr id="38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ممحا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محي أي شيء في الصو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بالضغط مطولاص عليها تظهر لن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تي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838325" cy="561975"/>
            <wp:effectExtent l="0" t="0" r="0" b="0"/>
            <wp:docPr id="39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04800" cy="219075"/>
            <wp:effectExtent l="0" t="0" r="0" b="0"/>
            <wp:docPr id="40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ممحاةالخاصة بالخلف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عمل على محي خلفية الصو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19075"/>
            <wp:effectExtent l="0" t="0" r="0" b="0"/>
            <wp:docPr id="41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ممحاة السحر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عمل على محي البقع اللونية المتشابه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19075"/>
            <wp:effectExtent l="0" t="0" r="0" b="0"/>
            <wp:docPr id="42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تفتيح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تفتيح أي جزء نريد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غط مطولاص على الأداة تظه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تي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295400" cy="561975"/>
            <wp:effectExtent l="0" t="0" r="0" b="0"/>
            <wp:docPr id="43" name="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295400" cy="56197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حرق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ضفي تأثير الحرق على الصو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19075"/>
            <wp:effectExtent l="0" t="0" r="0" b="0"/>
            <wp:docPr id="45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اسفنج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فيها خيارين ، أول خيار امتصاص اللون من الصورة الذي نسيتطيع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ختياره من لوح اخيارات الاداة في الاعلى واسم الخيا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Desaturate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الخيار الآخ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sz w:val="36"/>
          <w:szCs w:val="36"/>
        </w:rPr>
        <w:t>Saturate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يعمل على إشباع اللو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38125"/>
            <wp:effectExtent l="0" t="0" r="0" b="0"/>
            <wp:docPr id="46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تضبيب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إضفاء تأثير ضبابي على الصو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مطولاً على الأدا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ظهر لنا اداتين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304925" cy="561975"/>
            <wp:effectExtent l="0" t="0" r="0" b="0"/>
            <wp:docPr id="47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57175" cy="238125"/>
            <wp:effectExtent l="0" t="0" r="0" b="0"/>
            <wp:docPr id="48" name="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8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حد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تعمل على زيادة حدة الصورة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أفضل طريقة لفهم عمله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جربتها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910" cy="238125"/>
            <wp:effectExtent l="0" t="0" r="0" b="0"/>
            <wp:docPr id="49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مزج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عمل على مزج الصورة وكلما ازددنا بتحريكها ظهر التأثي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كثر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يتبــع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9:19:00Z</dcterms:created>
  <dc:creator>asta</dc:creator>
  <dc:description/>
  <dc:language>en-US</dc:language>
  <cp:lastModifiedBy>asta</cp:lastModifiedBy>
  <dcterms:modified xsi:type="dcterms:W3CDTF">2008-01-31T19:23:00Z</dcterms:modified>
  <cp:revision>3</cp:revision>
  <dc:subject/>
  <dc:title/>
</cp:coreProperties>
</file>