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قسم الأول قسم المصطلح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سؤال الأو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رف كل من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حديث ، المصطلح ، السند ، الحسن ، المنقطع ، المرسل؟ 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 لفرق بين السند والمتن من حيث الاصطلاح ؟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يف كان الإسناد خاصية لهذه الأمة ؟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هي فائدة مصطلح الحديث ثم أذكر ثلاث من فوائده ؟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ذكر ثلاث من أسباب ظهور الكذب على النبي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صلى الله عليه وسلم 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هي الأمور التي يعرف بها صحة الحديث أو حسنه وهل يكفي لمعرفة صحة الحديث أحد هذه الأمور أم لابد من توفرها جميعا ؟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ذكر ثلاث من جهود العلماء في دفع الكذب عن النبي صلى الله عليه وسلم ؟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ني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كمل الفرغات التالية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وضوع المصطلح هو ـــــــــــــــــــــــــــ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رة مصطلح الحديث تكمن في تمييز ـــــــــــــــــــــــــــــــ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نقسم الحديث من هد المسند إليه  إلىـــــــــــــــــ وــــــــــــــــــ وــــــــــــ وـــــــــــــــــ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نقسم المرفوع إلى قسمين هما مرفوع ــــــــــــــــــ ومرفوع ـــــــــــــــ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مظان وجود الموقوف والمقطوع كتب المصنفات كمصنف ـــــــــــــــــ وــــــــــــــــــــ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ناك ضوابط يعرف بها الحديث الموضوع منها ـــــــــــــــــــــــــ وــــــــــــــ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بب كون المرسل ضعيفا هو أننا ــــــــــــــــــــــــــــــــــ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نقسم الحديث من حيث القبول والرد إلى قسمين هما ــــــــــــــــــــــ وــــــــــــ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لث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ختر الإجابة الصحيحة من بين الأقواس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شروط الحديث الصحيح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تصال السند ، عدالة الراوي ، السلامة من الشذوذ ، جميع ما سبق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رق بين الحسن والصحيح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خفة الضبط ، السلامة من العلة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المؤلفات في المراسيل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امع التحصيل ، المراسيل لأبي داود ، المراسيل لأبي حاتم ، جميع ما سبق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المصنفات في الموضوعات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نار المني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في الصحيح والضعيف ، الموضوعات لأبي الفرج ، جميع ما سب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رابع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ضع علامة صح أمام العبارة الصحيحة وعلامة خطأ أمام العبارة الخاطئة مع تصحيح الخطأ إن وجد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ن أنواع الموقوف الحسن والضعيف فقط   </w:t>
      </w:r>
      <w:r>
        <w:rPr>
          <w:sz w:val="36"/>
          <w:szCs w:val="36"/>
          <w:rtl w:val="true"/>
        </w:rPr>
        <w:t xml:space="preserve">(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كم الكذب على النبي محرم ولو كان مازحا </w:t>
      </w:r>
      <w:r>
        <w:rPr>
          <w:sz w:val="36"/>
          <w:szCs w:val="36"/>
          <w:rtl w:val="true"/>
        </w:rPr>
        <w:t xml:space="preserve">(   ) </w:t>
      </w:r>
    </w:p>
    <w:p>
      <w:pPr>
        <w:pStyle w:val="Normal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قصد بالثلاثة عند أهل الحديث أهل السنن ماعدا الترمذي </w:t>
      </w:r>
      <w:r>
        <w:rPr>
          <w:sz w:val="36"/>
          <w:szCs w:val="36"/>
          <w:rtl w:val="true"/>
        </w:rPr>
        <w:t xml:space="preserve">(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جماعة هم أصحاب الكتب الستة                      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خمسة هم أهل السنن الأربعة والبخاري                     </w:t>
      </w:r>
      <w:r>
        <w:rPr>
          <w:sz w:val="36"/>
          <w:szCs w:val="36"/>
          <w:rtl w:val="true"/>
        </w:rPr>
        <w:t>(   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فرق بين الصدوق والثقة عند علماء المصطلح            </w:t>
      </w:r>
      <w:r>
        <w:rPr>
          <w:sz w:val="36"/>
          <w:szCs w:val="36"/>
          <w:rtl w:val="true"/>
        </w:rPr>
        <w:t xml:space="preserve">(    )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خامس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ثل لكل من    ملاحظ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يراعى في التمثيل سند الحديث ولا يقتصر على النص </w:t>
      </w:r>
      <w:r>
        <w:rPr>
          <w:sz w:val="36"/>
          <w:szCs w:val="36"/>
          <w:rtl w:val="true"/>
        </w:rPr>
        <w:t xml:space="preserve">) 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ديث حسن توفرت شروطه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 منقطع ثم وضح لماذا حكم عليه بالانقطاع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رفوع إقراري     </w:t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قسم الثاني الحديث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أول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رجم لسمرة بن ندب وما موضوع حديثه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 لفرق بين الرؤيا والرؤية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دد أنواع الرؤيا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موق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الرائي مما ير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في منامه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 رئيت ما يزعج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في منامك فماذا تصنع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هو عمر بن الخطاب وما موضو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حديثه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حديث الثاني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حديث الرابع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حديث أبي هريرة وزيد بن خالد الجهني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هو زيد بن خالد ؟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ذكر شروط الإقرار ؟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حكم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من إرسال أنس بن الضحاك ؟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ي هذا الحديث حثت الشريعة على حفظ الضروريات الخمس أذكرها ثم وضح التي تطرق لها الحديث منها ؟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ين معاني الكلمات التالية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أعراب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ــــــــــــــــــــــ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فافتديت منه ــــــــــــــــــــــــ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عسيفا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 xml:space="preserve">ـــــــــــــــــــــــــــــــ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وليده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 xml:space="preserve">ــــــــــــــــــــــــــــــــ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/>
      </w:pPr>
      <w:r>
        <w:rPr>
          <w:sz w:val="36"/>
          <w:sz w:val="36"/>
          <w:szCs w:val="36"/>
          <w:rtl w:val="true"/>
        </w:rPr>
        <w:t>ما ه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إعراب لفظ الجلالة في قوله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نشدك الله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ني  أكمل الفرغات التالية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تحلم بحلم لم يره كلف يوم القيامة أن ــــــــــــــــــــــــ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عتبر تعبير الرؤيا بعد صلاة الصبح أولى من غيره من الأوقات وذلك لعدة أمور هي ــــــــــــــــــــــ وــــــــــــــــــــــــ وـــــــــــــــــــــ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هجرة هي ــــــــــــــــــــــــــــــــ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بعة الذين يظلهم الله في ظله هم إمام عدل وشاب نشاء في عبادة الله ورجل قله معلق بالمساجد و ــــــــــــــــــــــــ وــــــــــــــــــــ وـــــــــــــــ وـــــــــــــــــــــــــــ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دخل النساء مع الرجال في هذا الحديث إلى في موضعين هما ــــــــــــــــ وــــــــــــــــ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كون الصلح مردود إذا ــــــــــــــــــــــــــــ </w:t>
      </w:r>
    </w:p>
    <w:p>
      <w:pPr>
        <w:pStyle w:val="Heading3"/>
        <w:ind w:left="36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قسم الثالث الثقافة الإسلامية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أول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رف الجهاد لغة وشرعا ؟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حكم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من مشروعية الجهاد وما مكانت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في الإسلام ؟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كون القتال جهادا في سبيل الله بعدة شروط وضحها،  مع ذكر الدليل ؟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هي الحكمة من معرفة آداب المزاح الشرعية ؟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دد الأمور التي ينبغي العناية بها في المزاح باختصار ؟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ناك أمور ينبغي العناية بها في آداب الطعام والشراب وضح أربعة منها باختصار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ذكر ثلاثة من الأمور التي ينبغي للمسلم اجتنابها في آداب الطعام ؟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دد أقسام الجهاد باختصار ؟ 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ني أكمل الفرغات التالية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كم الوليمة ــــــــــــــــــــــ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إجابة الدعوة شروط منها ــــــــــــــــــــ وــــــــــــــــــــــــــ وـــــــــــــ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الأسباب المبيحة للتخلف عن الوليمة ــــــــــــــــــــــــــــــ وــــــــــــــــــ وــــــــــــــــــــــ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سفر أنواع منها ـــــــــــــــــــــــــــ وــــــــــــــــــــ وــــــــــــــــــ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فر المباح هو ـــــــــــــــــــــــــــــ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كم الجهاد ــــــــــــــــــــ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حالات التي يتعين فيها الجهاد ـــــــــــــــــــــــ وــــــــــــــــــ وــــــــــــــ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كم الدفاع عن النفس ــــــــــــــــــــــ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زاح هو ــــــــــــــــــــــــــــــــــ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زاح المحمود هو ــــــــــــــــــــــــــــــــ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لث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ضع كلمة صح أمام العبارة الصحيحة وكلمة خطأ أمام العبارة الخاطئة مع تصويب الخطأ </w:t>
      </w:r>
    </w:p>
    <w:p>
      <w:pPr>
        <w:pStyle w:val="Normal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زاح المذموم هو الذ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له غرض فاسد ونية سيئة أو كان غير ملتزم بالضوابط الشرعية                                                    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ضابط المزاح المباح هو ما ليس له غرض صحيح ولانية صالحة ولاكنه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ا يخر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عن الشرع ولم يكثر منه صاحبه حتى يكون سمتا له        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كم المزاح في الأمور الشرعية مباح                                 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كم التسمية في أول الطعام واجبة على القول الراح                 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حرم الأكل باليد الشمال حتى لو كان هناك ضرورة                 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السفر المحمود هو ما كان في طاعة الله تعالى كالسفر لأداء حج أو عمرة </w:t>
      </w:r>
      <w:r>
        <w:rPr>
          <w:sz w:val="36"/>
          <w:szCs w:val="36"/>
          <w:rtl w:val="true"/>
        </w:rPr>
        <w:t>(   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سفر المذموم هو ما كان لأمر لا ترتضيه الشريعة كالسفر لزيارة القبور </w:t>
      </w:r>
      <w:r>
        <w:rPr>
          <w:sz w:val="36"/>
          <w:szCs w:val="36"/>
          <w:rtl w:val="true"/>
        </w:rPr>
        <w:t>(  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25564" o:spid="shape_0" fillcolor="silver" stroked="f" o:allowincell="f" style="position:absolute;margin-left:-59.6pt;margin-top:323.45pt;width:534.5pt;height:5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40"/>
      <w:szCs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16:00Z</dcterms:created>
  <dc:creator>***</dc:creator>
  <dc:description/>
  <cp:keywords/>
  <dc:language>en-US</dc:language>
  <cp:lastModifiedBy>Adel</cp:lastModifiedBy>
  <dcterms:modified xsi:type="dcterms:W3CDTF">2009-02-07T00:31:00Z</dcterms:modified>
  <cp:revision>3</cp:revision>
  <dc:subject/>
  <dc:title>القسم الأول قسم المصطلح</dc:title>
</cp:coreProperties>
</file>