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أو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ين كالنموذج الأتي في كل جملة الفعل الناسخ وبين حالته من حيث الجمودوالتصرف واذكر اسمه وخبر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Cs/>
          <w:sz w:val="36"/>
          <w:szCs w:val="36"/>
          <w:rtl w:val="true"/>
        </w:rPr>
        <w:t xml:space="preserve">:             </w:t>
      </w:r>
      <w:r>
        <w:rPr>
          <w:b/>
          <w:b/>
          <w:bCs/>
          <w:sz w:val="36"/>
          <w:sz w:val="36"/>
          <w:szCs w:val="36"/>
          <w:rtl w:val="true"/>
        </w:rPr>
        <w:t>يصير البرتقال عصير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58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ار أمل الأمة في شبابها</w:t>
      </w:r>
    </w:p>
    <w:p>
      <w:pPr>
        <w:pStyle w:val="Normal"/>
        <w:numPr>
          <w:ilvl w:val="0"/>
          <w:numId w:val="7"/>
        </w:numPr>
        <w:ind w:left="58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ضحى الظالم عاقبته وخيمه </w:t>
      </w:r>
      <w:r>
        <w:rPr>
          <w:b/>
          <w:bCs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58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الله في عون العبد مادام العبد في عون أخي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58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انفكت جهود السلام دائية</w:t>
      </w:r>
    </w:p>
    <w:p>
      <w:pPr>
        <w:pStyle w:val="Normal"/>
        <w:numPr>
          <w:ilvl w:val="0"/>
          <w:numId w:val="7"/>
        </w:numPr>
        <w:ind w:left="58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ت صافي القلب وأصبح صافي القلب</w:t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119"/>
        <w:gridCol w:w="2228"/>
        <w:gridCol w:w="2119"/>
        <w:gridCol w:w="2059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 الناسخ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ته من حيث الجمود والتصر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 الفعل الناسخ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ره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قسم الأفعال الناسخة من حيث الجمود والتصرف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لى قسم كامل التصرف مثل</w:t>
      </w:r>
      <w:r>
        <w:rPr>
          <w:b/>
          <w:bCs/>
          <w:sz w:val="36"/>
          <w:szCs w:val="36"/>
          <w:rtl w:val="true"/>
        </w:rPr>
        <w:t>------------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------------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سم ناقص التصرف مثل</w:t>
      </w:r>
      <w:r>
        <w:rPr>
          <w:b/>
          <w:bCs/>
          <w:sz w:val="36"/>
          <w:szCs w:val="36"/>
          <w:rtl w:val="true"/>
        </w:rPr>
        <w:t>--------------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-------------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سم لا يتصرف مطلقا مثل</w:t>
      </w:r>
      <w:r>
        <w:rPr>
          <w:b/>
          <w:bCs/>
          <w:sz w:val="36"/>
          <w:szCs w:val="36"/>
          <w:rtl w:val="true"/>
        </w:rPr>
        <w:t>-------------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--------------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 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صل جمل العمود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جمل العمود</w:t>
      </w: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لتبين سبب كسر همزة إن في أمثلة أ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980"/>
        <w:gridCol w:w="3888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 إن الإنسان ليطغى</w:t>
            </w:r>
            <w:r>
              <w:rPr>
                <w:b/>
                <w:bCs/>
                <w:sz w:val="36"/>
                <w:szCs w:val="36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 الق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 إني عبدالله</w:t>
            </w:r>
            <w:r>
              <w:rPr>
                <w:b/>
                <w:bCs/>
                <w:sz w:val="36"/>
                <w:szCs w:val="36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 القول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ا إن أولياء الله لاخوف عليهم</w:t>
            </w:r>
            <w:r>
              <w:rPr>
                <w:b/>
                <w:bCs/>
                <w:sz w:val="36"/>
                <w:szCs w:val="36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 كلا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صر إن الإنسان لفي خس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 القسم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 إن الأمر كله 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 القسم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رض ذات الصدع ، إنه لقول فص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 ألا الاستفاحي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لحق ما الزائدة بــ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إن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أخواتها في الجمل الآتية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ن الأمطار غزير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كأن المعلمين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يت الجو معتدل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يت الشباب يعود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ج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عرب ما تحته خط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ال تعالي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إنما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إخوة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إخوا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ث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ولكنما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ف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قليلون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7308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عراب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ؤمنون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يرون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فياء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 xml:space="preserve">اختر الإجابة الصحيحة إذا كان الاسم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بن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عر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للأفعال التالية  مع بيان سبب الاختيار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خلقت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 xml:space="preserve">مبني </w:t>
      </w:r>
      <w:r>
        <w:rPr>
          <w:b/>
          <w:bCs/>
          <w:sz w:val="36"/>
          <w:szCs w:val="36"/>
          <w:rtl w:val="true"/>
        </w:rPr>
        <w:t xml:space="preserve">)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>...............................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يعبدون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>................................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أحسنوا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ينفعكم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ستحوذ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قـــــل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ذكرن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يذهبن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ليكونا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*  </w:t>
      </w:r>
      <w:r>
        <w:rPr>
          <w:b/>
          <w:b/>
          <w:bCs/>
          <w:sz w:val="36"/>
          <w:sz w:val="36"/>
          <w:szCs w:val="36"/>
          <w:rtl w:val="true"/>
        </w:rPr>
        <w:t xml:space="preserve">ذاكرت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عر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بني </w:t>
      </w:r>
      <w:r>
        <w:rPr>
          <w:b/>
          <w:bCs/>
          <w:sz w:val="36"/>
          <w:szCs w:val="36"/>
          <w:rtl w:val="true"/>
        </w:rPr>
        <w:t xml:space="preserve">)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أنه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ستخرج كل فعل من الأفعال الخمسة وبين حالته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نصو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رفو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جزوم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كالنموذج الات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نتما تعملان بإخلاص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لا تخافي ولا تحزني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نت تجنين ثمـــر تربيتك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لا تلبسوا الحق بالباطل وتكتموا الحق وأنتم تعلمون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لن ندعوا من دونه إلها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أن تصوموا خيرا لكم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ا تلعبا في الطريق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844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396"/>
        <w:gridCol w:w="2084"/>
        <w:gridCol w:w="2084"/>
        <w:gridCol w:w="2084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ــــــعــــل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ــــــــته 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وب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فو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زوم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عمــــــلا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>√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خامس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ختر الإعراب المناسب للأفعال التي تحتها خط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له يريد أ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عليكم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رفو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نصو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جزوم 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كي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سبحك</w:t>
      </w:r>
      <w:r>
        <w:rPr>
          <w:b/>
          <w:b/>
          <w:bCs/>
          <w:sz w:val="36"/>
          <w:sz w:val="36"/>
          <w:szCs w:val="36"/>
          <w:rtl w:val="true"/>
        </w:rPr>
        <w:t xml:space="preserve"> كثيرا ونذكرك كثيرا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رفو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نصو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جزوم 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ما كان الله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يع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وأنت فيهم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رفو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نصو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جزوم 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صوتك في المسجد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رفو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نصو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جزوم 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فقاتلوا التي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حتى تفيء إلي أمر الله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رفو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نصو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جزوم 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لا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الله عرضة لأيمانكم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مرفو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نصوب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جزوم 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نتمنى لك التوفيق والنجاح </w:t>
    </w:r>
    <w:r>
      <w:rPr>
        <w:b/>
        <w:bCs/>
        <w:sz w:val="28"/>
        <w:szCs w:val="28"/>
        <w:rtl w:val="true"/>
      </w:rPr>
      <w:t xml:space="preserve">....  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81236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03:00Z</dcterms:created>
  <dc:creator>h</dc:creator>
  <dc:description/>
  <cp:keywords/>
  <dc:language>en-US</dc:language>
  <cp:lastModifiedBy>Adel</cp:lastModifiedBy>
  <dcterms:modified xsi:type="dcterms:W3CDTF">2009-02-07T00:29:00Z</dcterms:modified>
  <cp:revision>3</cp:revision>
  <dc:subject/>
  <dc:title>المملكة العربية السعودية</dc:title>
</cp:coreProperties>
</file>