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كــــمـــــل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صل قوة تكبير المجهر التشريحي إلي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قوة تكبير المجهر المركب إلي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قوة تكبير المجهر الالكتروني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ورة النهائية لهضم الكربوهيدرات هي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ورة النهائية لهضم الدهون هي </w:t>
      </w:r>
      <w:r>
        <w:rPr>
          <w:b/>
          <w:bCs/>
          <w:sz w:val="40"/>
          <w:szCs w:val="40"/>
          <w:rtl w:val="true"/>
        </w:rPr>
        <w:t>..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ورة النهائية لهضم البروتين هي </w:t>
      </w: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روتين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ماء                           </w:t>
      </w:r>
      <w:r>
        <w:rPr>
          <w:b/>
          <w:bCs/>
          <w:sz w:val="40"/>
          <w:szCs w:val="40"/>
          <w:rtl w:val="true"/>
        </w:rPr>
        <w:t>.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هون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أملاح الصفراء               </w:t>
      </w:r>
      <w:r>
        <w:rPr>
          <w:b/>
          <w:bCs/>
          <w:sz w:val="40"/>
          <w:szCs w:val="40"/>
          <w:rtl w:val="true"/>
        </w:rPr>
        <w:t>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ستحلب دهن </w:t>
      </w:r>
      <w:r>
        <w:rPr>
          <w:b/>
          <w:bCs/>
          <w:sz w:val="40"/>
          <w:szCs w:val="40"/>
          <w:rtl w:val="true"/>
        </w:rPr>
        <w:t xml:space="preserve">+ ....................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حموض دهن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روتين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ماء                           حموض أمين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شا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ماء                           </w:t>
      </w:r>
      <w:r>
        <w:rPr>
          <w:b/>
          <w:bCs/>
          <w:sz w:val="40"/>
          <w:szCs w:val="40"/>
          <w:rtl w:val="true"/>
        </w:rPr>
        <w:t>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الكبد من 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صوص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مل الشريان الدم من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إلي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مل الوريد الدم من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إلي </w:t>
      </w:r>
      <w:r>
        <w:rPr>
          <w:b/>
          <w:bCs/>
          <w:sz w:val="40"/>
          <w:szCs w:val="40"/>
          <w:rtl w:val="true"/>
        </w:rPr>
        <w:t>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طين الأيسر 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بطين الأيم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دورة الدموية الكبري تبدأ من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نتهي في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دورة الدموية الصغري تبدا من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نتهي في </w:t>
      </w:r>
      <w:r>
        <w:rPr>
          <w:b/>
          <w:bCs/>
          <w:sz w:val="40"/>
          <w:szCs w:val="40"/>
          <w:rtl w:val="true"/>
        </w:rPr>
        <w:t xml:space="preserve">...........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نبض في القلب نتيجة وجود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أذين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خرج من الأذين الأيسر عدد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رئو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خرج من الأذين الأيمن عدد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هما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ثاني أكسيد الكربون                   </w:t>
      </w:r>
      <w:r>
        <w:rPr>
          <w:b/>
          <w:bCs/>
          <w:sz w:val="40"/>
          <w:szCs w:val="40"/>
          <w:rtl w:val="true"/>
        </w:rPr>
        <w:t>................ + 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ركب الجهاز التنفسي في الانسان من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أذرع الخشب في البقوليات </w:t>
      </w:r>
      <w:r>
        <w:rPr>
          <w:b/>
          <w:bCs/>
          <w:sz w:val="40"/>
          <w:szCs w:val="40"/>
          <w:rtl w:val="true"/>
        </w:rPr>
        <w:t>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ركب الورقة في النبات من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مكن معرفة قوة تكبير المجهر المركب بضرب قوة العدسة </w:t>
      </w:r>
      <w:r>
        <w:rPr>
          <w:b/>
          <w:bCs/>
          <w:sz w:val="40"/>
          <w:szCs w:val="40"/>
          <w:rtl w:val="true"/>
        </w:rPr>
        <w:t xml:space="preserve">.....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ستخدم صيغة الهيماتوكسلين في فحص الخلايا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يتوكوندريا تعمل علي إنتاج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نصر اليود ضروري لسلامة الغدة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القلب من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حجرات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الخلايا البيضاء عند الانسان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ن الاجزاء الخلوية التي تساعد في عملية التجلط هي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لاح الحديد هامة لجسم الانسان وعند نقصها يسبب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ورقة من عنصر </w:t>
      </w:r>
      <w:r>
        <w:rPr>
          <w:b/>
          <w:bCs/>
          <w:sz w:val="40"/>
          <w:szCs w:val="40"/>
          <w:rtl w:val="true"/>
        </w:rPr>
        <w:t xml:space="preserve">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ستخدم صيغة جانوس الخضراء في فحص الخلايا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مل الخشب علي توصيل العصارة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تربة للنبات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نفس هو مجموعة التفاعلات الكيميائية التي تتم داخل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الخلايا البيضاء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مليمتر المكعب الواحد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سبة ثاني ئاكسيد الكربون في الهواء الجوي هي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قص عنصر اليود يسبب مرض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قصبة الهوائية يدعمها حلقات غضروفية ناقصة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قوم بعض أنواع البكتريا بنوع خاص من التنفس لإنتاج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ند شحن المواد الغذائية مسافات طويلة تستخدم عملية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قسم خلايا الدم إلي ثلاثة أنواع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مل الكابيوم في الساق علي الزيادة في نمو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عوامل التي تؤثر في سرعة حدوث التنفس 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د خزن المواد الغذائية يجب إزالة المحاصيل المصابة بــ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رئتان في التجويف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نقص فيتامي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  <w:rtl w:val="true"/>
        </w:rPr>
        <w:t xml:space="preserve"> 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ند الاطفال يسبب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ختر الاجابة الصحيح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وردة الكبيرة صمامات جيبية تجعل الدم يسير في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تجاه واح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تجاه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ثلاث اتجاهات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ضلات القلب تتميز بقدرتها عل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نقباض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نبساط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نقباض والانبساط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خلايا الدم البيضاء عند الانسان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750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000</w:t>
      </w:r>
      <w:r>
        <w:rPr>
          <w:b/>
          <w:bCs/>
          <w:sz w:val="40"/>
          <w:szCs w:val="40"/>
          <w:rtl w:val="true"/>
        </w:rPr>
        <w:t>—</w:t>
      </w:r>
      <w:r>
        <w:rPr>
          <w:b/>
          <w:bCs/>
          <w:sz w:val="40"/>
          <w:szCs w:val="40"/>
        </w:rPr>
        <w:t>6500</w:t>
      </w:r>
      <w:r>
        <w:rPr>
          <w:b/>
          <w:bCs/>
          <w:sz w:val="40"/>
          <w:szCs w:val="40"/>
          <w:rtl w:val="true"/>
        </w:rPr>
        <w:t>—</w:t>
      </w:r>
      <w:r>
        <w:rPr>
          <w:b/>
          <w:bCs/>
          <w:sz w:val="40"/>
          <w:szCs w:val="40"/>
        </w:rPr>
        <w:t>9000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فائح الدموية تعمل عل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كوين الجلط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عدم تكوين الجلط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زيادة النزف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تصلب الشرايين عند الانسان نتيجة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رسيب الدهو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رسيب الاملاح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رسيب البروتين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رز العصارة الصفراوية من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ب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نكرياس </w:t>
      </w:r>
      <w:r>
        <w:rPr>
          <w:b/>
          <w:bCs/>
          <w:sz w:val="40"/>
          <w:szCs w:val="40"/>
          <w:rtl w:val="true"/>
        </w:rPr>
        <w:t xml:space="preserve">--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إثني عشر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فرز أنزيم الليبيز من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نكريا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كب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غدد اللعابي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عنصر النيتروجين ف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واد البروتين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مواد الكربوهيدرات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مواد الدهني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قص فيتامي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يسبب مرض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ري بر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لاجز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سقربوط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قص فيتامي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يسبب مرض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مي الليل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أخر النمو عند الاطفا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ع ما سبق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شتمل الماء في جسم الانسان حوالي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ind w:left="67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  <w:rtl w:val="true"/>
        </w:rPr>
        <w:t>(                                                         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ي الاجزاء الاتية ذو علاقة ببناء البروتين في الخلية </w:t>
      </w:r>
      <w:r>
        <w:rPr>
          <w:b/>
          <w:bCs/>
          <w:sz w:val="40"/>
          <w:szCs w:val="40"/>
          <w:rtl w:val="true"/>
        </w:rPr>
        <w:t>.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يتوكوندريا والبلاستيدات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ريبوسومات والنو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ريبوسومات وأجسام جولجي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شترك الخليتان الحيوانية والنباتية في احتوائهما علي </w:t>
      </w:r>
      <w:r>
        <w:rPr>
          <w:b/>
          <w:bCs/>
          <w:sz w:val="40"/>
          <w:szCs w:val="40"/>
          <w:rtl w:val="true"/>
        </w:rPr>
        <w:t>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لاستيدات </w:t>
      </w:r>
      <w:r>
        <w:rPr>
          <w:b/>
          <w:bCs/>
          <w:sz w:val="40"/>
          <w:szCs w:val="40"/>
          <w:rtl w:val="true"/>
        </w:rPr>
        <w:t xml:space="preserve">--- </w:t>
      </w:r>
      <w:r>
        <w:rPr>
          <w:b/>
          <w:b/>
          <w:bCs/>
          <w:sz w:val="40"/>
          <w:sz w:val="40"/>
          <w:szCs w:val="40"/>
          <w:rtl w:val="true"/>
        </w:rPr>
        <w:t xml:space="preserve">غشاء خلوي ونوا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دار خلوي ونواة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  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عل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فيما يأ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الم الذي أكتشف النواة في الخلية هو روبرت براون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جسم المركزي يوجد في الخلية النباتية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ركب الدهون من الاكسجين والهيدروجين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شكل الماء حوالي ثلثي وزن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ريان يحمل الدم من الجسم إلي القلب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قوم اللحاء بنقل الغذاء الجاهز إلي جميع أجزاء النبات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الم الذي اكتشف الحياة المجهرية روبرت هوك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نواة في الخلية الحيوانية وسطية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ركب البروتينات من الكربون والهيدروجين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شكل الماء حوالي </w:t>
      </w:r>
      <w:r>
        <w:rPr>
          <w:b/>
          <w:bCs/>
          <w:sz w:val="40"/>
          <w:szCs w:val="40"/>
        </w:rPr>
        <w:t>1/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زن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وريد يحمل الدم من القلب إلي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شب يقوم بتوصيل العصارة النيئة إلي أجزاء النبات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فس النبات أثناء النهار يكون أبطأ منه في الليل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توي جسم الانسان علي مليون من الخلايا البيضاء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جهر التشريحي قوته من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رة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نصري الكالسيوم والفوسفور يدخلان في تركيب العظا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وريد يحمل الدم من الجسم إلي القلب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حموض الامينية هي الصورة  النهائية لهضم البروتين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اء هو المصدر الرئيسي للأكسجين الذي يستعمله النبات في التنفس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جهر المركب قوته </w:t>
      </w:r>
      <w:r>
        <w:rPr>
          <w:b/>
          <w:bCs/>
          <w:sz w:val="40"/>
          <w:szCs w:val="40"/>
        </w:rPr>
        <w:t>50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رة في التكبير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تاج جسم الانسان إلي أملاح الحديد حوالي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جم يوميا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كر الجلوكوز هو الصورة النهائية لهضم الكربوهيدرات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ريان يحمل الدم من القلب إلي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ن عملية التنفس تشبه عملية الاحتراق  </w:t>
      </w:r>
    </w:p>
    <w:p>
      <w:pPr>
        <w:pStyle w:val="Normal"/>
        <w:ind w:left="103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 xml:space="preserve">أجب عن الآ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علم الأحي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فروع علم الأحي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أهم الصفات التي تتميز بها الكائنات الح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يف يمكن معرفة قوة مجهر ما ؟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أهمية التغذية للكائن الحي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أهمية المواد الكربوهيدرات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أنواع الغذ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أهمية الماء لجسم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تركيب الجهاز الهضمي في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ملحقات القناة الهضم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اذا يحدث عند نقص كل من في جسم الإنسان </w:t>
      </w:r>
      <w:r>
        <w:rPr>
          <w:b/>
          <w:bCs/>
          <w:sz w:val="40"/>
          <w:szCs w:val="40"/>
          <w:rtl w:val="true"/>
        </w:rPr>
        <w:t>:                     --</w:t>
      </w:r>
      <w:r>
        <w:rPr>
          <w:b/>
          <w:b/>
          <w:bCs/>
          <w:sz w:val="40"/>
          <w:sz w:val="40"/>
          <w:szCs w:val="40"/>
          <w:rtl w:val="true"/>
        </w:rPr>
        <w:t xml:space="preserve">أملاح اليود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ملاح الحديد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ملاح الكالسيوم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هـــ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ج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ب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</w:t>
      </w:r>
      <w:r>
        <w:rPr>
          <w:b/>
          <w:bCs/>
          <w:sz w:val="40"/>
          <w:szCs w:val="40"/>
        </w:rPr>
        <w:t>K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امتصاص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وظيفة الخمل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ذكر وظيف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جسام جولج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يتوكوندريا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لاستيدات الخضراء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رايبوسوم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7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ذكر جهود العلماء التالي أسمائهم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رشو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روبرت براو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فا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7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م يتركب الجهاز الدوري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مكونات القلب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ذا يحدث عند نقص الدم في الدم أو في القلب  عند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لمف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العوامل التي تساعد النبات علي صعود العصارة من التربة إلي الساق والأوراق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وظيفة الأوعية الخشبية وأوعية اللح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ضغط الجذري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دور الأندودرمس في الجذر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و ناتج التحول الهدمي لكل من السكر والدهون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ظواهر التي تدل علي حدوث عملية التنفس في النب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عوامل التي تؤثر في سرعة التنفس في النب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شروط تخزين المحاصيل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 يمكن إثبات أن غاز ثاني أكسيد الكربون يتصاعد من النبات أثناء عملية التنفس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مصدر الاكسجين الذي يستعمله النبات في عملية التنفس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أهمية النبات الأخضر للحياه علي سطح الأرض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تنفس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وظيفة البلاستيدات الخضراء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هضم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امتصاص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دم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وظيفة العصارة الصفراو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قارن بين كلا من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رن بين الخلية النباتية والخلية الحيوان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بين الوريد والشريان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خلايا الدم البيضاء وكرات الدم الحمر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نسيج العمادي والنسيج الأسفنجي في الورق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قشرة في الجذر والقشرة في الساق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      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تنفس والبناء الضوئي في النب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تنفس الهوائي واللاهوائي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مواد البروتينية و الدهنية من حيث التركيب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خامس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علل لما يأتي </w:t>
      </w:r>
      <w:r>
        <w:rPr>
          <w:b/>
          <w:bCs/>
          <w:sz w:val="40"/>
          <w:szCs w:val="40"/>
          <w:rtl w:val="true"/>
        </w:rPr>
        <w:t xml:space="preserve">:               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تجلط الدم داخل الأوعية الدمو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ب ممارسة الرياضة لجسم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طلق علي النبات بأنه ذاتي التغذ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اذا تبدو الاوراق خضراء بهذا اللو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يكون ضغط الدم في الأوردة أقل من ضغط الدم في الشرايي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احياء اول ثانوي 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59205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righ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5"/>
        </w:tabs>
        <w:ind w:left="1365" w:hanging="465"/>
      </w:pPr>
      <w:rPr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65"/>
      </w:pPr>
      <w:rPr/>
    </w:lvl>
  </w:abstractNum>
  <w:abstractNum w:abstractNumId="5">
    <w:lvl w:ilvl="0">
      <w:start w:val="3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65"/>
      </w:pPr>
      <w:rPr/>
    </w:lvl>
  </w:abstractNum>
  <w:abstractNum w:abstractNumId="9">
    <w:lvl w:ilvl="0">
      <w:start w:val="13"/>
      <w:numFmt w:val="bullet"/>
      <w:lvlText w:val="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28:00Z</dcterms:created>
  <dc:creator>h</dc:creator>
  <dc:description/>
  <cp:keywords/>
  <dc:language>en-US</dc:language>
  <cp:lastModifiedBy>Adel</cp:lastModifiedBy>
  <dcterms:modified xsi:type="dcterms:W3CDTF">2009-02-07T00:34:00Z</dcterms:modified>
  <cp:revision>3</cp:revision>
  <dc:subject/>
  <dc:title>المملكة العربية السعودية</dc:title>
</cp:coreProperties>
</file>