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اول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ختر المناسب لمعني حرف الجر الوارد في الأمثلة من بين الاقواس بوضع خط تحت الاختيار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دخلت امرأة النار في هرة ربطتها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تقلي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تعلي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استعانة </w:t>
      </w:r>
      <w:r>
        <w:rPr>
          <w:b/>
          <w:bCs/>
          <w:sz w:val="40"/>
          <w:szCs w:val="4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ثم أتموا الصيام إلي الليل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نتهاء الغاية في الزما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نتهاء الغاية في المكا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قسم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رب ضارة نافعة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تقلي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تكثي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قسم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يوم تكون السماء كالمهل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تشبيه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قس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اختصاص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نصر للمؤمنين المخلصين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25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ختصاص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تعلي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عدية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ختر المناسب من المجموع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لتبين معني حرف الجر الوارد في أمثلة المجموع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أ 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ب 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افرت من الرياض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ستعلاء الحسي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قلم علي الدرج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كثي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 طالح نادم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قليل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ذاكرت حتي العشاء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ظرفية الزمان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خلت في السح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بتداء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نتهاء الغاية في الزمان</w:t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الفراغ في الجمل بحرف مناسب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أخ لك لم تلده أمك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أليس الله </w:t>
      </w:r>
      <w:r>
        <w:rPr>
          <w:b/>
          <w:bCs/>
          <w:sz w:val="40"/>
          <w:szCs w:val="40"/>
          <w:rtl w:val="true"/>
        </w:rPr>
        <w:t>......</w:t>
      </w:r>
      <w:r>
        <w:rPr>
          <w:b/>
          <w:b/>
          <w:bCs/>
          <w:sz w:val="40"/>
          <w:sz w:val="40"/>
          <w:szCs w:val="40"/>
          <w:rtl w:val="true"/>
        </w:rPr>
        <w:t xml:space="preserve">عزيز ذي انتقام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قرآن كري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لم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النور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سبحان الذي أسري بعبده ليلا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سجد الحرام </w:t>
      </w:r>
      <w:r>
        <w:rPr>
          <w:b/>
          <w:bCs/>
          <w:sz w:val="40"/>
          <w:szCs w:val="40"/>
          <w:rtl w:val="true"/>
        </w:rPr>
        <w:t>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سجد الاقصي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قرآن كري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رت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عذر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طحاء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خذ المدير المهمل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>تقصيره</w:t>
      </w:r>
      <w:r>
        <w:rPr>
          <w:b/>
          <w:bCs/>
          <w:sz w:val="40"/>
          <w:szCs w:val="4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 xml:space="preserve">تعجب من الأفعال الاتية علي وزن صيغة أفعل في جمل من عندك </w:t>
      </w:r>
    </w:p>
    <w:p>
      <w:pPr>
        <w:pStyle w:val="Normal"/>
        <w:ind w:left="18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نموذج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كرم </w:t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اجابة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كرم بطالب يضحي من أجل العلم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افعال المراد التعجب منها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عل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سامح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حمر</w:t>
      </w:r>
      <w:r>
        <w:rPr>
          <w:b/>
          <w:b/>
          <w:bCs/>
          <w:sz w:val="40"/>
          <w:sz w:val="40"/>
          <w:szCs w:val="40"/>
          <w:rtl w:val="true"/>
        </w:rPr>
        <w:t>—</w:t>
      </w:r>
      <w:r>
        <w:rPr>
          <w:b/>
          <w:b/>
          <w:bCs/>
          <w:sz w:val="40"/>
          <w:sz w:val="40"/>
          <w:szCs w:val="40"/>
          <w:rtl w:val="true"/>
        </w:rPr>
        <w:t xml:space="preserve">لا يتواصي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امثلة الاتية مضاف إلي ياء المتكلم استخرجه وبين حكم آخره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الكسر  </w:t>
      </w:r>
      <w:r>
        <w:rPr>
          <w:b/>
          <w:bCs/>
          <w:sz w:val="40"/>
          <w:szCs w:val="40"/>
          <w:rtl w:val="true"/>
        </w:rPr>
        <w:t xml:space="preserve">-   </w:t>
      </w:r>
      <w:r>
        <w:rPr>
          <w:b/>
          <w:b/>
          <w:bCs/>
          <w:sz w:val="40"/>
          <w:sz w:val="40"/>
          <w:szCs w:val="40"/>
          <w:rtl w:val="true"/>
        </w:rPr>
        <w:t>الاسكان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إني لا أملك إلا نفسي وأخي </w:t>
      </w:r>
      <w:r>
        <w:rPr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ind w:left="82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ضاف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حكم آخره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س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إسكان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وإذا أوحيت إلي الحواريين أن آمنوا بي وبرسولي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2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ضاف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حكم آخره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س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إسكان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هي عصاتي أتوكأ عليها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2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ضاف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حكم آخره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س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إسكان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أنا بمصرخكم وما أنتم بمصرخي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25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ضاف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حكم آخره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س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إسكان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خام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ستخرج من الامثلة التالية اسم مشتق واكتب نوعه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سم فاعل</w:t>
      </w:r>
      <w:r>
        <w:rPr>
          <w:b/>
          <w:b/>
          <w:bCs/>
          <w:sz w:val="40"/>
          <w:sz w:val="40"/>
          <w:szCs w:val="40"/>
          <w:rtl w:val="true"/>
        </w:rPr>
        <w:t>—</w:t>
      </w:r>
      <w:r>
        <w:rPr>
          <w:b/>
          <w:b/>
          <w:bCs/>
          <w:sz w:val="40"/>
          <w:sz w:val="40"/>
          <w:szCs w:val="40"/>
          <w:rtl w:val="true"/>
        </w:rPr>
        <w:t xml:space="preserve">اسم مفعو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سم تفضي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صيغة مبالغ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كل نفس ذائقة الموت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825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فويل للقاسية قلوبهم من ذكر الله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الذاكرين الله كثيرا والذاكرات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شتق</w:t>
      </w:r>
      <w:r>
        <w:rPr>
          <w:b/>
          <w:bCs/>
          <w:sz w:val="40"/>
          <w:szCs w:val="40"/>
          <w:rtl w:val="true"/>
        </w:rPr>
        <w:t xml:space="preserve">....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شتق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فهل أنتم مغنون عنا نصيبا من النار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وما كنا مهلكي القري إلا وأهلها ظالمون </w:t>
      </w:r>
      <w:r>
        <w:rPr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ن الله سميع دعاء المظلو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غني شكور ربه علي ما أنع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مر ضراب أعداء الله في مقتل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يوم يكون الناس كالفراش المبثوث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فجعلهم كعصف مأكول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فوهب لي ربي حكما وجعلني من المرسلين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قل هل ننبئكم بالأخسرين أعمالا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إن هذان لساحران يريدان أن يخرجاكم من أرضكم بسحرهما ويذهبا بطريقتكم المثلي 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قالوا ليوسف وأخوه أحب إلي أبينا منا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لأنتم أشد رهبة في صدروهم من الله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شتق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نوعه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سادس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 الأمثلة الآتية تراكيب إضافية فبين كل تركيب مثل هذا النموذج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علي الذين يطيقونه فدية طعام مسكين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وما أدراك ما العقبة ،، فك رقبة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يأيها الذين آمنوا لا تحلوا شعائر الله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إن الله فالق الحب والنوي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الحواريون نحن أنصار الله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لهم دار السلام عند ربهم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كتاب علي ممتليء بقصص القدماء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68"/>
        <w:gridCol w:w="1897"/>
        <w:gridCol w:w="2595"/>
        <w:gridCol w:w="1557"/>
        <w:gridCol w:w="2161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لسل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ضا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ضاف إليه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الة المضاف إلي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فائدة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إعراب المضاف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عا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سكي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نكرة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تخصي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نتمنى لك التوفيق والنجاح </w:t>
    </w:r>
    <w:r>
      <w:rPr>
        <w:b/>
        <w:bCs/>
        <w:sz w:val="28"/>
        <w:szCs w:val="28"/>
        <w:rtl w:val="true"/>
      </w:rPr>
      <w:t xml:space="preserve">.... 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50986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19:00Z</dcterms:created>
  <dc:creator>h</dc:creator>
  <dc:description/>
  <cp:keywords/>
  <dc:language>en-US</dc:language>
  <cp:lastModifiedBy>Adel</cp:lastModifiedBy>
  <dcterms:modified xsi:type="dcterms:W3CDTF">2009-02-07T00:32:00Z</dcterms:modified>
  <cp:revision>3</cp:revision>
  <dc:subject/>
  <dc:title>المملكة العربية السعودية</dc:title>
</cp:coreProperties>
</file>