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سؤال الأول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وضح معني المصطلحات الآت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شعة المهبط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عدد الذري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جهد التأين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طاقة الترتيب البلوري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رابطة الهيدروجينية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قاعدة الثمانية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حابة الالكترونية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ذكر أهم نواقص نظرية بور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علل لما يأتي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ذرة متعادلة كهربيا بالرغم من أنها تتكون في جسيمات تحمل شحنات كهربائية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دم سقوط الالكترونات في نواة الذرة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ميت الغازات النادرة بالغازات الخاملة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فاعل عناصر القلويات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جموعة الاولي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بحيث يكون عدد أكسدتها دائما </w:t>
      </w:r>
      <w:r>
        <w:rPr>
          <w:b/>
          <w:bCs/>
          <w:sz w:val="40"/>
          <w:szCs w:val="40"/>
          <w:rtl w:val="true"/>
        </w:rPr>
        <w:t>+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حد العناصر لتكون مركبات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عتبر درجة غليان الماء مرتفعة بالنسبة إلي درجات غليان هيدريدات مجموعة الاكسجين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ملأ المجال الفرعي </w:t>
      </w:r>
      <w:r>
        <w:rPr>
          <w:b/>
          <w:bCs/>
          <w:sz w:val="40"/>
          <w:szCs w:val="40"/>
        </w:rPr>
        <w:t>4S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الالكترونات قبل البدء في ملء المجال الفرعي </w:t>
      </w:r>
      <w:r>
        <w:rPr>
          <w:b/>
          <w:bCs/>
          <w:sz w:val="40"/>
          <w:szCs w:val="40"/>
        </w:rPr>
        <w:t>3d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سؤال الرابع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أكتب التركيب الالكتروني الكامل لكل من  العناصر والأيونات التا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a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a</w:t>
      </w:r>
      <w:r>
        <w:rPr>
          <w:b/>
          <w:bCs/>
          <w:sz w:val="40"/>
          <w:szCs w:val="40"/>
          <w:rtl w:val="true"/>
        </w:rPr>
        <w:t>++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L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i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Ge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e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سؤال الخامس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هي أهم الفرضيات التي وضعها بور التي تشكل نظريته لتكوين الذرة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سادس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ختار ما يناسب العبارات في العمود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مما يناسبه في العمود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tbl>
      <w:tblPr>
        <w:bidiVisual w:val="true"/>
        <w:tblW w:w="9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93"/>
      </w:tblGrid>
      <w:tr>
        <w:trPr>
          <w:trHeight w:val="534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عمود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أ </w:t>
            </w:r>
            <w:r>
              <w:rPr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عمود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ب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</w:p>
        </w:tc>
      </w:tr>
      <w:tr>
        <w:trPr>
          <w:trHeight w:val="10601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25" w:right="0" w:hanging="465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عدد تأكسد المجموعة الاولي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25" w:right="0" w:hanging="465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منطقة اليسري من الجدول تحوي </w:t>
            </w:r>
          </w:p>
          <w:p>
            <w:pPr>
              <w:pStyle w:val="Normal"/>
              <w:numPr>
                <w:ilvl w:val="0"/>
                <w:numId w:val="3"/>
              </w:numPr>
              <w:ind w:left="825" w:right="0" w:hanging="465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يمكن حساب طاقة المجال الالكتروني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25" w:right="0" w:hanging="465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كل جسيم متحرك تصاحبه حركة موجية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25" w:right="0" w:hanging="465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عناصر اللافلزات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25" w:right="0" w:hanging="465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كلما زاد الحجم الذري في المجموعات الرأس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25" w:right="0" w:hanging="465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ذرة التي تعطي الكترونات تسمي الذرة </w:t>
            </w:r>
          </w:p>
          <w:p>
            <w:pPr>
              <w:pStyle w:val="Normal"/>
              <w:numPr>
                <w:ilvl w:val="0"/>
                <w:numId w:val="3"/>
              </w:numPr>
              <w:ind w:left="825" w:right="0" w:hanging="465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25" w:right="0" w:hanging="465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من أهم أسباب الشذوذ في خواص الماء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25" w:right="0" w:hanging="465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عدد البروتونات داخل نواة الذرة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ديئة التوصيل الكهربي</w:t>
            </w:r>
          </w:p>
          <w:p>
            <w:pPr>
              <w:pStyle w:val="Normal"/>
              <w:ind w:left="108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-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يقل جهد التأين </w:t>
            </w:r>
          </w:p>
          <w:p>
            <w:pPr>
              <w:pStyle w:val="Normal"/>
              <w:ind w:left="108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رابطه الهيدروجين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عدد الذري </w:t>
            </w:r>
          </w:p>
          <w:p>
            <w:pPr>
              <w:pStyle w:val="Normal"/>
              <w:ind w:left="108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+ </w:t>
            </w:r>
            <w:r>
              <w:rPr>
                <w:b/>
                <w:bCs/>
                <w:sz w:val="40"/>
                <w:szCs w:val="40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فلزات </w:t>
            </w:r>
          </w:p>
          <w:p>
            <w:pPr>
              <w:pStyle w:val="Normal"/>
              <w:ind w:left="108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مبدأ دي براو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مان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ثابت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</w:t>
            </w:r>
            <w:r>
              <w:rPr>
                <w:b/>
                <w:bCs/>
                <w:sz w:val="40"/>
                <w:szCs w:val="40"/>
              </w:rPr>
              <w:t>2</w:t>
            </w:r>
          </w:p>
        </w:tc>
      </w:tr>
    </w:tbl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</w:t>
      </w:r>
      <w:r>
        <w:rPr>
          <w:b/>
          <w:b/>
          <w:bCs/>
          <w:sz w:val="40"/>
          <w:sz w:val="40"/>
          <w:szCs w:val="40"/>
          <w:rtl w:val="true"/>
        </w:rPr>
        <w:t>ما الفرق بين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ابطة الأيونية والرابطة التساهمي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جهد التأين والألفة الإلكترونية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9" w:bottom="1440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 xml:space="preserve">كيمياء </w:t>
    </w:r>
    <w:r>
      <w:rPr>
        <w:b/>
        <w:b/>
        <w:bCs/>
        <w:sz w:val="28"/>
        <w:sz w:val="28"/>
        <w:szCs w:val="28"/>
        <w:rtl w:val="true"/>
      </w:rPr>
      <w:t>–</w:t>
    </w:r>
    <w:r>
      <w:rPr>
        <w:b/>
        <w:b/>
        <w:bCs/>
        <w:sz w:val="28"/>
        <w:sz w:val="28"/>
        <w:szCs w:val="28"/>
        <w:rtl w:val="true"/>
      </w:rPr>
      <w:t xml:space="preserve"> ثاني ثانوي</w:t>
    </w:r>
  </w:p>
  <w:p>
    <w:pPr>
      <w:pStyle w:val="Foot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926767" o:spid="shape_0" fillcolor="silver" stroked="f" o:allowincell="f" style="position:absolute;margin-left:-69.2pt;margin-top:319.4pt;width:620.3pt;height: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46:00Z</dcterms:created>
  <dc:creator>h</dc:creator>
  <dc:description/>
  <cp:keywords/>
  <dc:language>en-US</dc:language>
  <cp:lastModifiedBy>Adel</cp:lastModifiedBy>
  <dcterms:modified xsi:type="dcterms:W3CDTF">2009-02-07T00:28:00Z</dcterms:modified>
  <cp:revision>3</cp:revision>
  <dc:subject/>
  <dc:title>المملكة العربية السعودية</dc:title>
</cp:coreProperties>
</file>